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211011056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23 жовтня 2019</w:t>
      </w:r>
      <w:r>
        <w:rPr/>
        <w:t xml:space="preserve">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Бежівської 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слухавши та обговоривши інформацію </w:t>
      </w:r>
      <w:r>
        <w:rPr>
          <w:b/>
          <w:sz w:val="28"/>
          <w:szCs w:val="28"/>
          <w:lang w:val="uk-UA"/>
        </w:rPr>
        <w:t>про стан виконання Закону України          «Про місцеве самоврядування в Україні» на території Бежівської  сільської ради</w:t>
      </w:r>
      <w:r>
        <w:rPr>
          <w:sz w:val="28"/>
          <w:szCs w:val="28"/>
          <w:lang w:val="uk-UA"/>
        </w:rPr>
        <w:t>, виступи депутатів з даного питання, постійна комісія відмічає, що до складу сільської ради обрано 12 депутатів, утворено 3 постійні коміс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 – економічний розвиток підвідомчої території 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З метою забезпечення дотримання Закону України « Про місцеве самоврядування в Україні» на території Бежівської сільської ради діє постійна комісія з питань бюджету , комунальної власності та соціально – економічного розвитку , з питань земельних відносин і екології, з гуманітарних питань , регламенту, депутатської етики та право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На засіданнях комісій проводиться попередній розгляд та підготовка питань , що належать до відання сільської ради , в першу чергу питання соціально – економічного та культурного розвитку території сільської ради , питання виконання бюджету сільської ради. За результатами вивчення питань готуються висновки , рекомендації коміс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eastAsia="ru-RU"/>
        </w:rPr>
        <w:t>Постійні комісії вивчають питання , що належать до їх відання . Здійснюють контроль за дорученням ради, сільського голови, секретаря сільської ради , вивчають діяльність підзвітних і підконтрольних раді та виконавчому комітету сільської ради підприємств, установ , організацій незалежно від форм власності та їх посадових осіб, здійснюють контроль за виконанням рішень ради та виконавчого комітету. В 2019 році вже було проведено 5 сесій, на яких  прийнято 52  рішень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Робота виконавчого комітету будується на основі   перспективного плану , програми соціально – економічного розвитку громади та квартальних планів робо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ідповідно до ст..53 Закону України </w:t>
      </w:r>
      <w:r>
        <w:rPr>
          <w:sz w:val="28"/>
          <w:szCs w:val="28"/>
          <w:lang w:val="ru-RU" w:eastAsia="ru-RU"/>
        </w:rPr>
        <w:t xml:space="preserve">« </w:t>
      </w:r>
      <w:r>
        <w:rPr>
          <w:sz w:val="28"/>
          <w:szCs w:val="28"/>
          <w:lang w:eastAsia="ru-RU"/>
        </w:rPr>
        <w:t>Про місцеве самоврядування в Україні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забезпечено щомісячне скликання засідань виконавчого комітету. В складі виконавчого комітету 5 чоловік З початку року  вже проведено 9 засіданнь виконавчого комітету, на якому розглянуто 28 питань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В 2019 році розглянуто  25 письмових заяв громадян, 32 чоловік побувало на особистому прийомі в сільського голови, видано 256 довідок, вчинено 12 нотаріальних дій. Постійно ведеться статистичний облік громадян, які постійно проживають на території сільської ра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Статистичний облік здійснюється у  6 погосподарських книгах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>Згідно обліку житлового фонду на території сільської ради знаходиться 261 домогосподар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 xml:space="preserve">У соціальній інфраструктурі сільської ради діє : школа І-ІІ ступенів  ім.М.П.Дашкевича,  дошкільний заклад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Ромашка</w:t>
      </w:r>
      <w:r>
        <w:rPr>
          <w:sz w:val="28"/>
          <w:szCs w:val="28"/>
          <w:lang w:val="ru-RU" w:eastAsia="ru-RU"/>
        </w:rPr>
        <w:t xml:space="preserve">»  , </w:t>
      </w:r>
      <w:r>
        <w:rPr>
          <w:sz w:val="28"/>
          <w:szCs w:val="28"/>
          <w:lang w:eastAsia="ru-RU"/>
        </w:rPr>
        <w:t xml:space="preserve">будинок культури, бібліотека, фельшерсько-акушерський пукт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На території сільської ради є 3 магазини, ЗАТ МТС, який надає послуги зв’язку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        </w:t>
      </w:r>
      <w:r>
        <w:rPr>
          <w:sz w:val="28"/>
          <w:szCs w:val="28"/>
          <w:lang w:eastAsia="ru-RU"/>
        </w:rPr>
        <w:t>З сільського бюджету виділено кошти в розмірі :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/>
      </w:pPr>
      <w:r>
        <w:rPr>
          <w:sz w:val="28"/>
          <w:szCs w:val="28"/>
          <w:lang w:eastAsia="ru-RU"/>
        </w:rPr>
        <w:t>в сумі 6000,00грн. на поточні видатки КУ «Центр первинної медико-санітарної допомоги»,а саме  на придбання туберкуліну з метою проведення обов’язкової туберкулінодіагнозтики дітям від 1 до 14 років які проживають на території Бежівської сільської ради та придбання медикаментів для надання невідкладної допомоги населенню Бежівської сільської ради та закупівлю буклетів,бланків первинної медичної документац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При  виконавчому комітеті сільської ради діє адміністративна комісія в складі 6 чоловік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 селі є соціальний працівник якій обслуговує 6 одиноких пенсіонері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Сільська рада продовжує роботу щодо виконання Закону України 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Про місцеве самоврядування в України</w:t>
      </w:r>
      <w:r>
        <w:rPr>
          <w:sz w:val="28"/>
          <w:szCs w:val="28"/>
          <w:lang w:val="ru-RU" w:eastAsia="ru-RU"/>
        </w:rPr>
        <w:t xml:space="preserve">»  </w:t>
      </w:r>
      <w:r>
        <w:rPr>
          <w:sz w:val="28"/>
          <w:szCs w:val="28"/>
          <w:lang w:eastAsia="ru-RU"/>
        </w:rPr>
        <w:t>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Беж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тан виконання Закону України «Про місцеве самоврядування в Україні» на території Беж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ж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О.В. Колесник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13:00Z</dcterms:created>
  <dc:creator>Admin</dc:creator>
  <dc:description/>
  <cp:keywords/>
  <dc:language>en-US</dc:language>
  <cp:lastModifiedBy>Admin</cp:lastModifiedBy>
  <cp:lastPrinted>2019-10-22T15:12:00Z</cp:lastPrinted>
  <dcterms:modified xsi:type="dcterms:W3CDTF">2019-11-24T09:18:00Z</dcterms:modified>
  <cp:revision>3</cp:revision>
  <dc:subject/>
  <dc:title> </dc:title>
</cp:coreProperties>
</file>