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09.09.2019  року №  78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годження РК РЕП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кладання договору суборен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ухомого майна з ПП «ЖЕРМ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, 60 Закону України «Про місцеве самоврядування в Україні», ст.774 Цивільного кодексу України, ст. 22 Закону України «Про оренду державного та комунального майна», Положення 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1.2, 6.4 Договору оренди адміністративної будівлі Черняхівської районної ради від 19.08.2016 р., розглянувши клопотання РК РЕП № 81 від 09 вересня 2019 р.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дати погодження Районному комунальному ремонтно-експлуатаційному підприємству на укладання договору суборенди  індивідуально визначеного нерухомого майна за адресою: Житомирська область, Черняхівський район, смт.Черняхів, майдан Рад, 1 (кімната № 1 на першому  поверсі адмінбудівлі районної ради), загальною площею 13,75 кв.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риватним підприємством «Жерм»  (код </w:t>
      </w:r>
      <w:r>
        <w:rPr>
          <w:sz w:val="28"/>
          <w:szCs w:val="28"/>
          <w:lang w:val="uk-UA"/>
        </w:rPr>
        <w:t xml:space="preserve">ЄДРПОУ </w:t>
      </w:r>
      <w:r>
        <w:rPr>
          <w:sz w:val="28"/>
          <w:szCs w:val="28"/>
        </w:rPr>
        <w:t>36949272</w:t>
      </w:r>
      <w:r>
        <w:rPr>
          <w:sz w:val="28"/>
          <w:lang w:val="uk-UA"/>
        </w:rPr>
        <w:t xml:space="preserve">) з місячною платою за суборенду 316,66 грн. (триста шістнадцять гривень 66 коп.) без ПДВ з метою використання під офіс строком  до 30.09.2019 р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Районному комунальному ремонтно-експлуатаційному підприємству</w:t>
      </w:r>
      <w:r>
        <w:rPr>
          <w:sz w:val="28"/>
          <w:szCs w:val="28"/>
          <w:lang w:val="uk-UA"/>
        </w:rPr>
        <w:t xml:space="preserve"> (Данилко О.В.) укласти з ПП «Жерм» договір суборенди індивідуально визначеного нерухомого майна,  в якому передбачити відповідні умови піднайму на його використання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ого відділом з питань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18:00Z</dcterms:created>
  <dc:creator>Admin</dc:creator>
  <dc:description/>
  <cp:keywords/>
  <dc:language>en-US</dc:language>
  <cp:lastModifiedBy>2</cp:lastModifiedBy>
  <cp:lastPrinted>2019-10-31T10:48:00Z</cp:lastPrinted>
  <dcterms:modified xsi:type="dcterms:W3CDTF">2019-10-31T08:49:00Z</dcterms:modified>
  <cp:revision>5</cp:revision>
  <dc:subject/>
  <dc:title/>
</cp:coreProperties>
</file>