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17.10.2019  року № 96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годження РК РЕ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еукладання договору суборен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хомого майна з ПП «ЖЕРМ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овий стр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, 60 Закону України «Про місцеве самоврядування в Україні», ст.774 Цивільного кодексу України, ст. 22 Закону України «Про оренду державного та комунального майна», Положення про оренду майна спільної власності територіальних громад сіл, селищ району, затвердженого </w:t>
      </w:r>
      <w:r>
        <w:rPr>
          <w:sz w:val="28"/>
          <w:lang w:val="uk-UA"/>
        </w:rPr>
        <w:t>рішенням районної ради від 25.03.2011 р., п.1.2, 6.2 Договору оренди адміністративної будівлі Черняхівської районної ради від 20.08.2019 р., розглянувши клопотання РК РЕП № 101 від 15.10.2019 р.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дати погодження Районному комунальному ремонтно-експлуатаційному підприємству на переукладання договору суборенди  індивідуально визначеного нерухомого майна за адресою: Житомирська область, Черняхівський район, смт.Черняхів, майдан Рад, 1 (кімната № 1 на першому  поверсі адмінбудівлі районної ради), загальною площею 13,80 кв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риватним підприємством «Жерм»  (код </w:t>
      </w:r>
      <w:r>
        <w:rPr>
          <w:sz w:val="28"/>
          <w:szCs w:val="28"/>
          <w:lang w:val="uk-UA"/>
        </w:rPr>
        <w:t>ЄДРПОУ 36949272</w:t>
      </w:r>
      <w:r>
        <w:rPr>
          <w:sz w:val="28"/>
          <w:lang w:val="uk-UA"/>
        </w:rPr>
        <w:t xml:space="preserve">) з місячною платою за суборенду 366 (триста шістдесят шість) гривень 53 (п’ятдесят три) копійки грн. без ПДВ з метою використання під офіс строком  на 2 роки 11 місяц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айонному комунальному ремонтно-експлуатаційному підприємству</w:t>
      </w:r>
      <w:r>
        <w:rPr>
          <w:sz w:val="28"/>
          <w:szCs w:val="28"/>
          <w:lang w:val="uk-UA"/>
        </w:rPr>
        <w:t xml:space="preserve"> (Данилко О.В.) укласти з ПП «Жерм» договір суборенди індивідуально визначеного нерухомого майна,  в якому передбачити відповідні умови піднайму на його використання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Дане розпорядження внести на затвердження сесії районної рад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ого відділом з питань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6:00Z</dcterms:created>
  <dc:creator>Admin</dc:creator>
  <dc:description/>
  <cp:keywords/>
  <dc:language>en-US</dc:language>
  <cp:lastModifiedBy>2</cp:lastModifiedBy>
  <cp:lastPrinted>2019-10-18T16:17:00Z</cp:lastPrinted>
  <dcterms:modified xsi:type="dcterms:W3CDTF">2019-10-18T13:17:00Z</dcterms:modified>
  <cp:revision>5</cp:revision>
  <dc:subject/>
  <dc:title/>
</cp:coreProperties>
</file>