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контрак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оловним лікарем КНП «Центр ПМСД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яхівської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 Виговською А.М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го відділом спільної власності територіальних громад виконавчого апарату районної ради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>ро внесення змін у контракт з головним лікарем КНП «Центр ПМСД» Черняхівської районної ради Житомирської області Виговською А.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годити проект рішення з даного питання 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1:00Z</dcterms:created>
  <dc:creator>Владимир</dc:creator>
  <dc:description/>
  <cp:keywords/>
  <dc:language>en-US</dc:language>
  <cp:lastModifiedBy>2</cp:lastModifiedBy>
  <cp:lastPrinted>2019-10-25T14:58:00Z</cp:lastPrinted>
  <dcterms:modified xsi:type="dcterms:W3CDTF">2019-10-25T11:58:00Z</dcterms:modified>
  <cp:revision>3</cp:revision>
  <dc:subject/>
  <dc:title/>
</cp:coreProperties>
</file>