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2.09.2019 р.  №  76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ій ДЮСШ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</w:t>
      </w:r>
      <w:r>
        <w:rPr>
          <w:sz w:val="28"/>
          <w:szCs w:val="28"/>
        </w:rPr>
        <w:t xml:space="preserve">ередачу в оренду індивідуаль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еного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 «Дитячий клуб «Сімейні танці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ї дитячо-юнацької спортивної школи № 60 від 29.08.2019 р. та з метою раціонального використання майна спільної власності територіальних громад </w:t>
      </w:r>
      <w:r>
        <w:rPr>
          <w:sz w:val="28"/>
          <w:lang w:val="uk-UA"/>
        </w:rPr>
        <w:t xml:space="preserve">сіл, селищ </w:t>
      </w:r>
      <w:r>
        <w:rPr>
          <w:sz w:val="28"/>
          <w:szCs w:val="28"/>
          <w:lang w:val="uk-UA"/>
        </w:rPr>
        <w:t>район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ій дитячо-юнацькій спортивній школі на передачу в оренду </w:t>
      </w:r>
      <w:r>
        <w:rPr>
          <w:sz w:val="28"/>
          <w:lang w:val="uk-UA"/>
        </w:rPr>
        <w:t xml:space="preserve">громадській організації  «Дитячий клуб «Сімейні танці» (код ЄДРПОУ 43183773) </w:t>
      </w:r>
      <w:r>
        <w:rPr>
          <w:sz w:val="28"/>
          <w:szCs w:val="28"/>
          <w:lang w:val="uk-UA"/>
        </w:rPr>
        <w:t>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 на балансі ДЮСШ, а саме: частини приміщення Черняхівської дитячо-юнацької спортивної школи, розміщеного за адресою: смт.Черняхів, вул.Володимирська, 29,  загальною площею 79,73 кв.м., з орендною платою 18,02 грн./год. (вісімнадцять  гривень 02  коп.) без ПДВ з режимом доступу до об’єкта оренди 2 години в день (з 15.00 до 17.00) двічі на тиждень (вівторок, четвер) для проведення занять з танців строком </w:t>
      </w:r>
      <w:r>
        <w:rPr>
          <w:sz w:val="28"/>
          <w:szCs w:val="28"/>
          <w:lang w:val="uk-UA"/>
        </w:rPr>
        <w:t>на 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Черняхівської дитячо-юнацької спортивної школи Гриневичу Г.М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10 днів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ого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56:00Z</dcterms:created>
  <dc:creator>Admin</dc:creator>
  <dc:description/>
  <cp:keywords/>
  <dc:language>en-US</dc:language>
  <cp:lastModifiedBy>2</cp:lastModifiedBy>
  <cp:lastPrinted>2019-10-31T10:43:00Z</cp:lastPrinted>
  <dcterms:modified xsi:type="dcterms:W3CDTF">2019-10-31T08:43:00Z</dcterms:modified>
  <cp:revision>9</cp:revision>
  <dc:subject/>
  <dc:title/>
</cp:coreProperties>
</file>