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8.10.2019 р.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29-ої сесії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  01.03.2019  року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айонну Програму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тримки військовослужбовців,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часників антитерористичної операції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перації об’єднаних сил, членів їх сімей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>на 2019-2021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, Воскобойнік О.В. – заступника начальника управління праці та соціального захисту населення райдержадміністрації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 xml:space="preserve">ро виконання районної Програми  </w:t>
      </w:r>
      <w:r>
        <w:rPr>
          <w:bCs/>
          <w:sz w:val="28"/>
          <w:szCs w:val="28"/>
          <w:lang w:val="uk-UA"/>
        </w:rPr>
        <w:t>підтримки військовослужбовц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часників антитерористичної операції та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перації об’єднаних сил, членів їх сімей на 2019-2021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годити проект рішення з даного питання 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06:00Z</dcterms:created>
  <dc:creator>Владимир</dc:creator>
  <dc:description/>
  <dc:language>en-US</dc:language>
  <cp:lastModifiedBy>2</cp:lastModifiedBy>
  <cp:lastPrinted>2019-10-25T14:58:00Z</cp:lastPrinted>
  <dcterms:modified xsi:type="dcterms:W3CDTF">2019-10-25T12:06:00Z</dcterms:modified>
  <cp:revision>2</cp:revision>
  <dc:subject/>
  <dc:title/>
</cp:coreProperties>
</file>