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друга позачергова сесія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7 вересня 2019 року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му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писання основного засоб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28.07.2017 р.,  розглянувши  клопотання Черняхівського ТМО № 1596  від 12.09.2019 р., № 1625 від 26.09.2019 р.,  враховуючи технічний висновок підприємства Житомирської обласної ради Українського фонду «Реабілітація» «Регіональний центр медичної, професійної та соціальної реабілітації інвалідів» № 701 та рекомендації </w:t>
      </w:r>
      <w:r>
        <w:rPr>
          <w:color w:val="000000"/>
          <w:szCs w:val="28"/>
        </w:rPr>
        <w:t>постійної комісії районної ради з питань бюджету,  комунальної власності та соціально-економічного розвитку району,</w:t>
      </w:r>
      <w:r>
        <w:rPr/>
        <w:t xml:space="preserve"> районна рада </w:t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ind w:firstLine="708"/>
        <w:rPr/>
      </w:pPr>
      <w:r>
        <w:rPr/>
        <w:t>1. Надати дозвіл Черняхівському територіальному медичному об’єднанню  на списання  з балансу рентгенівського діагностичного комплексу РУМ-20, 1983 року випуску, первісною балансовою вартістю 230033 (двісті тридцять тисяч тридцять три) гривні,   залишковою балансовою вартістю  0 (нуль) гривень, інвентарний номер 101471369, який за технічними характеристиками морально застарів, непридатний для подальшого використання та не підлягає ремонту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Черняхівському територіальному медичному об’єднанню (Ніколайчук В.В.)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                                                                    В.Р.Троц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35:00Z</dcterms:created>
  <dc:creator>Admin</dc:creator>
  <dc:description/>
  <cp:keywords/>
  <dc:language>en-US</dc:language>
  <cp:lastModifiedBy>2</cp:lastModifiedBy>
  <cp:lastPrinted>2019-09-26T16:21:00Z</cp:lastPrinted>
  <dcterms:modified xsi:type="dcterms:W3CDTF">2019-10-01T07:12:00Z</dcterms:modified>
  <cp:revision>6</cp:revision>
  <dc:subject/>
  <dc:title>                                                                                                                                               </dc:title>
</cp:coreProperties>
</file>