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>
          <w:lang w:val="en-US"/>
        </w:rPr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  <w:r>
        <w:rPr>
          <w:lang w:val="en-US"/>
        </w:rPr>
        <w:t xml:space="preserve">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третя 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05.11.2019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Про затвердження Положення </w:t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про спостережну раду </w:t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КНП  «Черняхівське ТМО» </w:t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Черняхівської районної ради  </w:t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Житомирської області</w:t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pacing w:before="0" w:after="120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Відповідно до статей 43, 60 Закону України «Про місцеве самоврядування в Україні», Постанови Кабінету Міністрів України  № 1077 від 27.12.2017 р. «Про спостережну раду закладу  охорони здоровя та внесення змін до Типової форми контракту з керівником державного, комунального закладу охорони здоров’я», розглянувши клопотання Черняхівського ТМО № 1676 від 26.09.2019 р., </w:t>
      </w:r>
      <w:r>
        <w:rPr>
          <w:sz w:val="28"/>
          <w:szCs w:val="28"/>
          <w:lang w:eastAsia="uk-UA"/>
        </w:rPr>
        <w:t xml:space="preserve"> враховуючи рекомендації постійних комісій з питань освіти, культури, охорони здоров’я та соціального захисту населення і з питань бюджету, комунальної власності та соціально-економічного розвитку району, районна рада</w:t>
      </w:r>
    </w:p>
    <w:p>
      <w:pPr>
        <w:pStyle w:val="Normal"/>
        <w:spacing w:before="225" w:after="225"/>
        <w:rPr>
          <w:rFonts w:ascii="Arial" w:hAnsi="Arial" w:cs="Arial"/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 И Р І Ш И Л А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eastAsia="uk-UA"/>
        </w:rPr>
        <w:t>1. Затвердити Положення про спостережну раду комунального некомерційного підприємства «Черняхівське територіальне медичне об’єднання» Черняхівської районної ради  Житомирської області.</w:t>
      </w:r>
    </w:p>
    <w:p>
      <w:pPr>
        <w:pStyle w:val="Normal"/>
        <w:spacing w:before="225" w:after="225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 xml:space="preserve">2. Контроль за виконанням даного рішення покласти на </w:t>
      </w:r>
      <w:r>
        <w:rPr>
          <w:sz w:val="28"/>
          <w:szCs w:val="28"/>
          <w:lang w:eastAsia="uk-UA"/>
        </w:rPr>
        <w:t>постійні комісії з питань освіти, культури, охорони здоров’я і соціального захисту населення та з питань бюджету, комунальної власності і соціально-економічного розвитку району.</w:t>
      </w:r>
    </w:p>
    <w:p>
      <w:pPr>
        <w:pStyle w:val="Normal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eastAsia="uk-UA"/>
        </w:rPr>
      </w:r>
    </w:p>
    <w:p>
      <w:pPr>
        <w:pStyle w:val="Style17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eastAsia="uk-UA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Голова ради                                                                                І.П.Бовсунівсь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9z0">
    <w:name w:val="WW8Num19z0"/>
    <w:qFormat/>
    <w:rPr>
      <w:b w:val="fals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4:48:00Z</dcterms:created>
  <dc:creator>Admin</dc:creator>
  <dc:description/>
  <cp:keywords/>
  <dc:language>en-US</dc:language>
  <cp:lastModifiedBy>Пользователь Windows</cp:lastModifiedBy>
  <cp:lastPrinted>2019-10-17T12:31:00Z</cp:lastPrinted>
  <dcterms:modified xsi:type="dcterms:W3CDTF">2019-11-07T09:45:00Z</dcterms:modified>
  <cp:revision>4</cp:revision>
  <dc:subject/>
  <dc:title>                                                                                                                                               </dc:title>
</cp:coreProperties>
</file>