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172085</wp:posOffset>
            </wp:positionV>
            <wp:extent cx="605155" cy="6261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6372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left"/>
        <w:rPr/>
      </w:pPr>
      <w:r>
        <w:rPr/>
        <w:t xml:space="preserve">                                           </w:t>
      </w:r>
      <w:r>
        <w:rPr/>
        <w:t xml:space="preserve">Україна                      </w:t>
      </w:r>
    </w:p>
    <w:p>
      <w:pPr>
        <w:pStyle w:val="Heading3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третя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5 листопада 2019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хід виконання рішення 30-ої сесії районної ради 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17.05.2019 року  «</w:t>
      </w:r>
      <w:r>
        <w:rPr>
          <w:color w:val="000000"/>
          <w:sz w:val="28"/>
          <w:szCs w:val="28"/>
          <w:lang w:val="uk-UA"/>
        </w:rPr>
        <w:t xml:space="preserve">Про розгляд 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щодо можливост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виділення додаткових 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ів з районного бюджету на виплату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обітної плати педагогічним працівникам району»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, заслухавши  інформацію начальника відділу освіти районної державної адміністрації Сташенка Г.Ф. та враховуючи протокол наради Житомирської обласної державної адміністрації (департамент фінансів облдержадміністрації) з питань перевірки-розрахунків бюджету Черняхівського району щодо забезпечення потреби в коштах на виплату заробітної плати працівникам по галузі “Освіта” від 16.09.2019 року, висновки постійної комісії районної ради з питань бюджету, комунальної власності та соціально - економічного розвитку району, районна ра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світи районної державної адміністрації Сташенка Г.Ф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 метою ефективного використання бюджетних коштів р</w:t>
      </w:r>
      <w:r>
        <w:rPr>
          <w:color w:val="000000"/>
          <w:sz w:val="28"/>
          <w:szCs w:val="28"/>
          <w:lang w:val="uk-UA"/>
        </w:rPr>
        <w:t>екомендувати районній державній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та затвердити план заходів з оптимізації мережі, чисельності та розрахункового фонду заробітної плати педагогічним працівникам закладів загальної середньої осві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явлення порушень при виконанні затверджених заходів (з</w:t>
      </w:r>
      <w:r>
        <w:rPr>
          <w:sz w:val="28"/>
          <w:szCs w:val="28"/>
          <w:shd w:fill="FFFFFF" w:val="clear"/>
        </w:rPr>
        <w:t>а невиконання або неналежне виконання</w:t>
      </w:r>
      <w:r>
        <w:rPr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притягнути  винних</w:t>
      </w:r>
      <w:r>
        <w:rPr>
          <w:sz w:val="28"/>
          <w:szCs w:val="28"/>
          <w:shd w:fill="FFFFFF" w:val="clear"/>
          <w:lang w:val="uk-UA"/>
        </w:rPr>
        <w:t xml:space="preserve"> осіб</w:t>
      </w:r>
      <w:r>
        <w:rPr>
          <w:sz w:val="28"/>
          <w:szCs w:val="28"/>
          <w:shd w:fill="FFFFFF" w:val="clear"/>
        </w:rPr>
        <w:t xml:space="preserve">   до  відповідальності у порядку встановленому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>аконом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айонній державній адміністрації проінформувати  про хід виконання даного рішення на черговій сесії районної ради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 xml:space="preserve">           І.П.Бовсунівський</w:t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32:00Z</dcterms:created>
  <dc:creator>Пользователь</dc:creator>
  <dc:description/>
  <cp:keywords/>
  <dc:language>en-US</dc:language>
  <cp:lastModifiedBy>Пользователь Windows</cp:lastModifiedBy>
  <cp:lastPrinted>2019-11-04T17:37:00Z</cp:lastPrinted>
  <dcterms:modified xsi:type="dcterms:W3CDTF">2019-11-07T09:19:00Z</dcterms:modified>
  <cp:revision>6</cp:revision>
  <dc:subject/>
  <dc:title>                                    </dc:title>
</cp:coreProperties>
</file>