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204470</wp:posOffset>
            </wp:positionV>
            <wp:extent cx="605155" cy="7981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</w:t>
      </w:r>
      <w:r>
        <w:rPr/>
        <w:t>н</w:t>
      </w:r>
      <w:r>
        <w:rPr>
          <w:lang w:val="uk-UA"/>
        </w:rPr>
        <w:t>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Тридцять третя  сесія                                                                  V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05 листопада  2019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хі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2019 року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та Бюджетного кодексу України, заслухавши інформацію начальника управління фінансів Кондрацької О.В. та враховуючи висновок постійної комісії районної ради з питань бюджету, комунальної власності та соціально–економічного розвитку району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звіт  про  виконання  районного  бюджету Черняхівського району за  9 місяців 2019 року (додається) по доходах у сумі – 164 429 652,20 грн.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по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видатках – 161 642 427,14 грн.,  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фінансуванню –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 787 225,06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 160 954 521,43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>видатки у сумі 155 141 086,6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 xml:space="preserve">фінансування у сумі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5 813 434,7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3 475 130,77 грн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 xml:space="preserve">видатки  у сум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 501 340,47 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фінансування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– 3 026 209,7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І.П.Бовсунівський</w:t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39:00Z</dcterms:created>
  <dc:creator>Пользователь</dc:creator>
  <dc:description/>
  <cp:keywords/>
  <dc:language>en-US</dc:language>
  <cp:lastModifiedBy>s</cp:lastModifiedBy>
  <cp:lastPrinted>2019-11-05T16:50:00Z</cp:lastPrinted>
  <dcterms:modified xsi:type="dcterms:W3CDTF">2019-11-05T14:50:00Z</dcterms:modified>
  <cp:revision>8</cp:revision>
  <dc:subject/>
  <dc:title>                                    </dc:title>
</cp:coreProperties>
</file>