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27.11.2019  року № 114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кладання договору суборен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з народним депутат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, 60 Закону України «Про місцеве самоврядування в Україні», ст.774 Цивільного кодексу України, ст. 22 Закону України «Про оренду державного та комунального майна», Положення 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2 Договору оренди адміністративної будівлі Черняхівської районної ради від 20.08.2019 р., розглянувши клопотання РК РЕП № 117 від 25.11.2019 р.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дати погодження Районному комунальному ремонтно-експлуатаційному підприємству на укладання договору суборенди  індивідуально визначеного нерухомого майна за адресою: Житомирська область, Черняхівський район, смт.Черняхів, майдан Рад, 1 (кімната № 8 на першому  поверсі адмінбудівлі районної ради), загальною площею 20,80 кв.м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родним депутатом  Грищенко Тетяною Миколаївною з місячною платою за суборенду 37 (тридцять сім) гривень 44 (сорок чотири) копійки з ПДВ з метою використання для громадської приймальні народного  депутата  строком  до 31.08.2022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народним депутатом Грищенко Т.М. договір суборенди індивідуально визначеного нерухомого майна,  в якому передбачити відповідні умови піднайму на його використання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ого відділом з питань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2:00Z</dcterms:created>
  <dc:creator>Admin</dc:creator>
  <dc:description/>
  <cp:keywords/>
  <dc:language>en-US</dc:language>
  <cp:lastModifiedBy>2</cp:lastModifiedBy>
  <cp:lastPrinted>2019-11-27T15:23:00Z</cp:lastPrinted>
  <dcterms:modified xsi:type="dcterms:W3CDTF">2019-11-28T08:22:00Z</dcterms:modified>
  <cp:revision>4</cp:revision>
  <dc:subject/>
  <dc:title/>
</cp:coreProperties>
</file>