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вершення приватизації  будівлі аптеки, </w:t>
      </w:r>
    </w:p>
    <w:p>
      <w:pPr>
        <w:pStyle w:val="Normal"/>
        <w:rPr/>
      </w:pPr>
      <w:r>
        <w:rPr>
          <w:sz w:val="28"/>
          <w:szCs w:val="28"/>
        </w:rPr>
        <w:t xml:space="preserve">за адресою: смт.Черняхів, вул.Володимирська ,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eastAsia="uk-UA"/>
        </w:rPr>
        <w:t xml:space="preserve">«Про приватизацію державного і комунального майна», </w:t>
      </w:r>
      <w:r>
        <w:rPr>
          <w:sz w:val="28"/>
          <w:szCs w:val="28"/>
        </w:rPr>
        <w:t xml:space="preserve">Порядку проведення електронних аукціонів для продажу об’єктів малої приватизації, затвердженого постановою Кабінету Міністрів України № 432 від 10.05.2018 року, враховуючи рішення районної ради від 05.11.2019 р. «Про  результати електронного аукціону з приватизації будівлі аптеки,  за адресою: смт.Черняхів, вул.Володимирська, 3», договір купівлі-продажу нерухомого майна, укладений 19.11.2019 р. із Скуртовою О.В., довідку управління фінансів райдержадміністрації № ____ від ________,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вершити приватизацію об’єкта соціально-культурного призначення територіальних громад сіл, селищ Черняхівського району - будівлі аптеки з належними прибудовами та спорудами, за адресою: Житомирська область, смт.Черняхів, вул.Володимирська, буд. 3, загальною площею 267,00  кв.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Зобов’язати виконавчий апарат районної ради опублікувати інформацію про продаж об’єкту, вказаного в п.1 даного рішення, в газеті «Нове життя» та на веб-сайті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7:00Z</dcterms:created>
  <dc:creator>Admin</dc:creator>
  <dc:description/>
  <cp:keywords/>
  <dc:language>en-US</dc:language>
  <cp:lastModifiedBy>2</cp:lastModifiedBy>
  <cp:lastPrinted>2019-11-04T14:01:00Z</cp:lastPrinted>
  <dcterms:modified xsi:type="dcterms:W3CDTF">2019-12-05T08:37:00Z</dcterms:modified>
  <cp:revision>4</cp:revision>
  <dc:subject/>
  <dc:title/>
</cp:coreProperties>
</file>