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 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 від 15.08.2019 р. «Про внесення змін до розпоряджень голови районної ради  № 151 та 152 від 27.12.2018 р.»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Cs/>
          <w:sz w:val="28"/>
        </w:rPr>
        <w:t xml:space="preserve">№ </w:t>
      </w:r>
      <w:r>
        <w:rPr>
          <w:bCs/>
          <w:sz w:val="28"/>
        </w:rPr>
        <w:t>72 від 27.08.2019  року  «</w:t>
      </w:r>
      <w:r>
        <w:rPr>
          <w:sz w:val="28"/>
        </w:rPr>
        <w:t>Про передачу в оренду нерухомого майна»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74 від 30.08.2019 р.  «</w:t>
      </w:r>
      <w:r>
        <w:rPr>
          <w:sz w:val="28"/>
        </w:rPr>
        <w:t>Про надання дозволу Черняхівському ТМО на переукладання договору оренди нерухомого майна з ПП «ТЕПЛОДАР 2» на новий строк»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Cs/>
          <w:sz w:val="28"/>
        </w:rPr>
        <w:t xml:space="preserve">№ </w:t>
      </w:r>
      <w:r>
        <w:rPr>
          <w:bCs/>
          <w:sz w:val="28"/>
        </w:rPr>
        <w:t>76 від  02.09.20119 р.  «</w:t>
      </w:r>
      <w:r>
        <w:rPr>
          <w:sz w:val="28"/>
        </w:rPr>
        <w:t>Про надання дозволу Черняхівській ДЮСШ на п</w:t>
      </w:r>
      <w:r>
        <w:rPr>
          <w:sz w:val="28"/>
          <w:szCs w:val="28"/>
        </w:rPr>
        <w:t>ередачу в оренду індивідуально визначеного нерухомого майна ГО «Дитячий клуб «Сімейні танці»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77 від  02.09.20119 р.  «</w:t>
      </w:r>
      <w:r>
        <w:rPr>
          <w:sz w:val="28"/>
        </w:rPr>
        <w:t>Про надання дозволу Черняхівській ДЮСШ на п</w:t>
      </w:r>
      <w:r>
        <w:rPr>
          <w:sz w:val="28"/>
          <w:szCs w:val="28"/>
        </w:rPr>
        <w:t>ередачу в оренду індивідуально визначеного нерухомого майна ГО «ЙОГА.Ом»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 від 09.09.2019 р. «Про надання погодження РК РЕП на укладання договору суборенди нерухомого майна з ПП «ЖЕРМ»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 від 17.09.2019 р. «</w:t>
      </w:r>
      <w:r>
        <w:rPr>
          <w:sz w:val="28"/>
        </w:rPr>
        <w:t>Про надання дозволу РК РЕП на переукладання договору  оренди нерухомого майна  з Любенком  М.В.на новий строк»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2 від 17.09.2019 р. «Про надання дозволу РК РЕП на переукладання договору  оренди нерухомого майна  з Хоменком О.В. на новий строк»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95 від 17.10.2019 «Про надання дозволу Черняхівській ДЮСШ  на переукладання договору оренди нерухомого майна з  ГО «ЖДФА Самурай» на новий строк»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6 від 17.10.2019 р. «Про надання погодження РК РЕП на переукладання договору суборенди нерухомого майна з ПП «ЖЕРМ» на новий строк»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8:00Z</dcterms:created>
  <dc:creator>Admin</dc:creator>
  <dc:description/>
  <cp:keywords/>
  <dc:language>en-US</dc:language>
  <cp:lastModifiedBy>2</cp:lastModifiedBy>
  <cp:lastPrinted>2019-11-04T14:26:00Z</cp:lastPrinted>
  <dcterms:modified xsi:type="dcterms:W3CDTF">2019-11-04T12:27:00Z</dcterms:modified>
  <cp:revision>7</cp:revision>
  <dc:subject/>
  <dc:title>                                                                                                                                               </dc:title>
</cp:coreProperties>
</file>