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 2019 року  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міну юридичної адреси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Черняхівської ДЮСШ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3, 60  Закону України «Про місцеве самоврядування в Україні», розглянувши звернення  Черняхівської ДЮСШ № 67 від 24.09.2019 р., враховуючи рішення  Черняхівської селищної ради від 24.12.2015 р. «Про перейменування вулиць», а також рекомендації  постійної  комісії  районної  ради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Змінити юридичну адресу Черняхівської дитячо-юнацької спортивної школи (код ЄДРПОУ 22062929)  з «12301, Житомирська обл., Черняхівський район, селище міського типу Черняхів, вул. Леніна, будинок 29» на «12301,  Житомирська обл., Черняхівський район, селище міського типу Черняхів,  вул. Володимирська, будинок 29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Доручити директору Черняхівської дитячо-юнацької спортивної школи Черняхівської районної ради Житомирської області  Гриневичу Г.М. забезпечити здійснення державної реєстрації зміни юридичної адреси закладу, про що повідомити районну раду в місячний термін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6:00Z</dcterms:created>
  <dc:creator>Admin</dc:creator>
  <dc:description/>
  <cp:keywords/>
  <dc:language>en-US</dc:language>
  <cp:lastModifiedBy>2</cp:lastModifiedBy>
  <cp:lastPrinted>2019-11-04T14:20:00Z</cp:lastPrinted>
  <dcterms:modified xsi:type="dcterms:W3CDTF">2019-11-06T07:07:00Z</dcterms:modified>
  <cp:revision>9</cp:revision>
  <dc:subject/>
  <dc:title>                                                                                                                                               </dc:title>
</cp:coreProperties>
</file>