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третя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05.11.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 внесення змін у контра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головним лікарем КНП  «Центр ПМС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яхівської районної ради Житомирської област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говською А.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Відповідно до ст.43,60 Закону України «Про місцеве самоврядування в Україні», Постанови Кабінету Міністрів України № 792 від 21.08.2019 р. «</w:t>
      </w:r>
      <w:r>
        <w:rPr>
          <w:rStyle w:val="Rvts23"/>
          <w:sz w:val="28"/>
          <w:szCs w:val="28"/>
        </w:rPr>
        <w:t>Про затвердження Порядку укладення контракту з керівником державного, комунального закладу охорони здоров’я та типових форм контракту з керівником державного, комунального закладу охорони здоров’я»</w:t>
      </w:r>
      <w:r>
        <w:rPr>
          <w:color w:val="000000"/>
          <w:sz w:val="28"/>
          <w:szCs w:val="28"/>
          <w:lang w:eastAsia="uk-UA"/>
        </w:rPr>
        <w:t xml:space="preserve">, Положення </w:t>
      </w:r>
      <w:r>
        <w:rPr>
          <w:rFonts w:eastAsia="MS Mincho;ＭＳ 明朝"/>
          <w:bCs/>
          <w:sz w:val="28"/>
        </w:rPr>
        <w:t xml:space="preserve">про порядок призначення та звільнення з посади керівників підприємств, установ, організацій спільної власності територіальних громад сіл, селищ району, затвердженого рішенням районної ради від 25.03.2011 р., </w:t>
      </w:r>
      <w:r>
        <w:rPr>
          <w:rFonts w:eastAsia="MS Mincho;ＭＳ 明朝"/>
          <w:sz w:val="28"/>
          <w:szCs w:val="28"/>
        </w:rPr>
        <w:t xml:space="preserve"> враховуючи рекомендації постійних комісій з питань бюджету, комунальної власності та соціально-економічного розвитку району і з питань освіти, культури, охорони здоров’я та соціального захисту населення, районна рада </w:t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В И Р І Ш И Л 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1. Внести зміни у контракт </w:t>
      </w:r>
      <w:r>
        <w:rPr>
          <w:sz w:val="28"/>
          <w:szCs w:val="28"/>
        </w:rPr>
        <w:t xml:space="preserve">з головним лікарем комунального некомерційного підприємства «Центр первинної медико-санітарної допомоги» Черняхівської районної ради Житомирської області  Виговською Аллою Миколаївною від 24.07.2015 р. (зі змінами відповідно до Додаткового договору № 1 від 10.08.2018 р., Додаткового договору № 2 від 21.12.2018 р.) згідно з додатком </w:t>
      </w:r>
      <w:r>
        <w:rPr>
          <w:i/>
          <w:sz w:val="28"/>
          <w:szCs w:val="28"/>
        </w:rPr>
        <w:t>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ручити голові районної ради Бовсунівському І.П. укласти з Виговською А.М.  Додатковий договір про внесення змін до контракту від 24.07.2015 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виконанням даного рішення покласти на постійні комісії районної ради </w:t>
      </w:r>
      <w:r>
        <w:rPr>
          <w:rFonts w:eastAsia="MS Mincho;ＭＳ 明朝"/>
          <w:sz w:val="28"/>
          <w:szCs w:val="28"/>
        </w:rPr>
        <w:t>з питань бюджету, комунальної власності та соціально-економічного розвитку району і з питань освіти, культури, охорони здоров’я та соціального захисту населення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  І.П.Бовсунівський </w:t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MS Mincho;ＭＳ 明朝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eastAsia="MS Mincho;ＭＳ 明朝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4:49:00Z</dcterms:created>
  <dc:creator>Admin</dc:creator>
  <dc:description/>
  <cp:keywords/>
  <dc:language>en-US</dc:language>
  <cp:lastModifiedBy>2</cp:lastModifiedBy>
  <cp:lastPrinted>2019-11-04T14:09:00Z</cp:lastPrinted>
  <dcterms:modified xsi:type="dcterms:W3CDTF">2019-11-04T12:10:00Z</dcterms:modified>
  <cp:revision>7</cp:revision>
  <dc:subject/>
  <dc:title>                                                                                                                                               </dc:title>
</cp:coreProperties>
</file>