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08305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612000"/>
                          <a:chOff x="0" y="0"/>
                          <a:chExt cx="4082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2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517680"/>
                            <a:ext cx="1695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403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040"/>
                            <a:ext cx="1008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36320"/>
                            <a:ext cx="414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6960"/>
                            <a:ext cx="168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3024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471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65880"/>
                            <a:ext cx="504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69840"/>
                            <a:ext cx="932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16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23560"/>
                            <a:ext cx="46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640"/>
                            <a:ext cx="2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20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3560"/>
                            <a:ext cx="46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316080"/>
                            <a:ext cx="36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65880"/>
                            <a:ext cx="939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71640"/>
                            <a:ext cx="43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7120"/>
                            <a:ext cx="79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8920"/>
                            <a:ext cx="77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9888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27320"/>
                            <a:ext cx="38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9564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9636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45396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072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539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0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22040"/>
                            <a:ext cx="4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040"/>
                            <a:ext cx="5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33516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95920"/>
                            <a:ext cx="29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15560"/>
                            <a:ext cx="46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607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24080"/>
                            <a:ext cx="59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582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82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607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99960"/>
                            <a:ext cx="10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1400"/>
                            <a:ext cx="34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29120"/>
                            <a:ext cx="38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9744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9816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57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2880"/>
                            <a:ext cx="33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5576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52880"/>
                            <a:ext cx="34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3840"/>
                            <a:ext cx="42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3840"/>
                            <a:ext cx="5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73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772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000"/>
                            <a:ext cx="475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2520"/>
                            <a:ext cx="61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26600"/>
                            <a:ext cx="5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0000"/>
                            <a:ext cx="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000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2520"/>
                            <a:ext cx="48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140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2760"/>
                            <a:ext cx="69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823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85120"/>
                            <a:ext cx="39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400"/>
                            <a:ext cx="442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9800"/>
                            <a:ext cx="3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15pt;height:48.2pt" coordorigin="0,0" coordsize="643,964">
                <v:rect id="shape_0" stroked="f" o:allowincell="f" style="position:absolute;left:0;top:0;width:642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57;top:815;width:266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688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5;height:6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8;top:0;width:63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627;top:8;width:15;height:6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577;top:687;width:6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18;top:814;width:265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83;top:50;width:475;height:8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01;top:704;width:122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79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79;top:104;width:7;height:6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81;top:110;width:146;height:3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77;top:498;width:5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30;top:352;width:72;height:2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291;top:42;width:33;height:3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18;top:48;width:32;height:3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40;top:352;width:72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09;top:498;width:57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15;top:104;width:147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556;top:113;width:6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34;top:704;width:124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20;top:707;width:121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49;top:628;width:55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49;top:673;width:6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388;top:623;width:20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45;top:624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47;top:715;width:47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43;top:710;width:5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43;top:715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45;top:710;width:55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458;top:192;width:64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20;top:192;width:7;height:3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493;top:528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454;top:466;width:45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454;top:182;width:72;height:2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28;top:568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37;top:668;width:9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22;top:564;width: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492;top:564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23;top:568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25;top:630;width:15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40;top:632;width:54;height: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35;top:676;width: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36;top:626;width:19;height: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51;top:627;width:4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48;top:718;width:48;height: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48;top:713;width:5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293;top:718;width:7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43;top:713;width:54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20;top:195;width:66;height:3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16;top:195;width:7;height:3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20;top:531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43;top:469;width:47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16;top:184;width:74;height:2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17;top:571;width:96;height:1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14;top:672;width:91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14;top:567;width: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17;top:567;width: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44;top:571;width:7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03;top:632;width:15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67;top:477;width:109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55;top:602;width:6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64;top:449;width:61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18;top:476;width:69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18;top:598;width:5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Heading1"/>
        <w:spacing w:lineRule="auto" w:line="276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276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276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третя  сесія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/>
      </w:pPr>
      <w:r>
        <w:rPr>
          <w:sz w:val="28"/>
        </w:rPr>
        <w:t xml:space="preserve">від 05.11.2019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надання дозволу відділу освіти райдержадміністрації  </w:t>
      </w:r>
    </w:p>
    <w:p>
      <w:pPr>
        <w:pStyle w:val="Normal"/>
        <w:rPr/>
      </w:pPr>
      <w:r>
        <w:rPr>
          <w:sz w:val="28"/>
        </w:rPr>
        <w:t>на переукладання договору  оренди нерухомого майна з</w:t>
      </w:r>
    </w:p>
    <w:p>
      <w:pPr>
        <w:pStyle w:val="Normal"/>
        <w:rPr/>
      </w:pPr>
      <w:r>
        <w:rPr>
          <w:sz w:val="28"/>
          <w:szCs w:val="28"/>
        </w:rPr>
        <w:t>ГО «</w:t>
      </w:r>
      <w:r>
        <w:rPr>
          <w:rFonts w:cs="PT Sans;Times New Roman" w:ascii="PT Sans;Times New Roman" w:hAnsi="PT Sans;Times New Roman"/>
          <w:sz w:val="28"/>
          <w:szCs w:val="28"/>
        </w:rPr>
        <w:t xml:space="preserve">ЖИТОМИРСЬКА МІСЬКА ФЕДЕРАЦІЯ </w:t>
      </w:r>
    </w:p>
    <w:p>
      <w:pPr>
        <w:pStyle w:val="Normal"/>
        <w:rPr/>
      </w:pPr>
      <w:r>
        <w:rPr>
          <w:rFonts w:cs="PT Sans;Times New Roman" w:ascii="PT Sans;Times New Roman" w:hAnsi="PT Sans;Times New Roman"/>
          <w:sz w:val="28"/>
          <w:szCs w:val="28"/>
        </w:rPr>
        <w:t>КІОКУШИНКАЙ КАРАТЕ</w:t>
      </w:r>
      <w:r>
        <w:rPr>
          <w:sz w:val="28"/>
          <w:szCs w:val="28"/>
        </w:rPr>
        <w:t xml:space="preserve">» на новий стро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43,60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Закону Україн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оренду державного та комунального майна», Положення про оренду майна спільної власності  територіальних громад сіл, селищ району та п. 5 Положення про порядок управління об’єктами спільної власності територіальних громад сіл, селищ району, затверджених рішенням районної ради від 25.03.2011 року, розглянувши клопотання відділу освіти райдержадміністрації  № 455 від 01.11.2019 р., враховуючи рекомендації постійної комісії районної ради з питань бюджету, комунальної власності та соціально-економічного розвитку району, та з метою раціонального використання майна спільної власності територіальних громад району, 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Надати дозвіл відділу освіти райдержадміністрації на переукладання з </w:t>
      </w:r>
      <w:r>
        <w:rPr>
          <w:sz w:val="28"/>
        </w:rPr>
        <w:t xml:space="preserve">громадською організацією </w:t>
      </w:r>
      <w:r>
        <w:rPr>
          <w:sz w:val="28"/>
          <w:szCs w:val="28"/>
        </w:rPr>
        <w:t>«</w:t>
      </w:r>
      <w:r>
        <w:rPr>
          <w:rFonts w:cs="PT Sans;Times New Roman" w:ascii="PT Sans;Times New Roman" w:hAnsi="PT Sans;Times New Roman"/>
          <w:sz w:val="28"/>
          <w:szCs w:val="28"/>
        </w:rPr>
        <w:t>ЖИТОМИРСЬКА МІСЬКА ФЕДЕРАЦІЯ КІОКУШИНКАЙ КАРАТЕ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(код ЄДРПОУ 40073451) </w:t>
      </w:r>
      <w:r>
        <w:rPr>
          <w:sz w:val="28"/>
          <w:szCs w:val="28"/>
        </w:rPr>
        <w:t xml:space="preserve"> договору оренди  </w:t>
      </w:r>
      <w:r>
        <w:rPr>
          <w:sz w:val="28"/>
        </w:rPr>
        <w:t xml:space="preserve">приміщення гімнастичної зали Черняхівської ЗОШ І-ІІІ ст., розміщеної за адресою: смт.Черняхів, вул.І.Франка, 14,  загальною площею 178,93 кв.м. з орендною платою 34,76 грн./год. (тридцять чотири гривні 76 коп.) без ПДВ з режимом доступу до об’єкта оренди 1 година в день (з 16.00 до 17.00) тричі на тиждень (понеділок, середа, п’ятниця)  для проведення спортивних занять строком </w:t>
      </w:r>
      <w:r>
        <w:rPr>
          <w:sz w:val="28"/>
          <w:szCs w:val="28"/>
        </w:rPr>
        <w:t>на 1 рік</w:t>
      </w:r>
      <w:r>
        <w:rPr>
          <w:sz w:val="28"/>
        </w:rPr>
        <w:t xml:space="preserve"> з 01.11.2019 р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Доручити начальнику відділу освіти райдержадміністрації             Сташенку Г.Ф.:</w:t>
      </w:r>
    </w:p>
    <w:p>
      <w:pPr>
        <w:pStyle w:val="TextBody"/>
        <w:ind w:firstLine="708"/>
        <w:rPr/>
      </w:pPr>
      <w:r>
        <w:rPr/>
        <w:t xml:space="preserve">- </w:t>
      </w:r>
      <w:r>
        <w:rPr>
          <w:szCs w:val="28"/>
        </w:rPr>
        <w:t>укласти  договір  оренди  майна на новий строк,  в  якому  передбачити  відповідні  умови  найму  на  його  використання  та  протягом  14  днів  з  моменту  отримання  дозволу  на  оренду  майна  зареєструвати  відповідний  договір  у  виконавчому  апараті  районної  ради ;</w:t>
      </w:r>
    </w:p>
    <w:p>
      <w:pPr>
        <w:pStyle w:val="TextBody"/>
        <w:ind w:firstLine="708"/>
        <w:rPr/>
      </w:pPr>
      <w:r>
        <w:rPr>
          <w:szCs w:val="28"/>
        </w:rPr>
        <w:t xml:space="preserve">- зобов’язати орендаря </w:t>
      </w:r>
      <w:r>
        <w:rPr/>
        <w:t xml:space="preserve"> при використанні орендованого приміщення дотримуватись санітарно-гігієнічних та протипожежних вимог, визначених відповідною документацією та </w:t>
      </w:r>
      <w:r>
        <w:rPr>
          <w:color w:val="000000"/>
        </w:rPr>
        <w:t xml:space="preserve">протягом 10 днів після укладення договору застрахувати  орендоване Майно. </w:t>
      </w:r>
    </w:p>
    <w:p>
      <w:pPr>
        <w:pStyle w:val="TextBody"/>
        <w:ind w:firstLine="708"/>
        <w:rPr>
          <w:szCs w:val="28"/>
        </w:rPr>
      </w:pPr>
      <w:r>
        <w:rPr/>
        <w:t>3. Контроль  за  виконанням  даного  рішення  покласти  на  постійну  комісію  районної  ради  з  питань  бюджету,  комунальної  власності  та  соціально-економічного  розвитку 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44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0:03:00Z</dcterms:created>
  <dc:creator>Admin</dc:creator>
  <dc:description/>
  <cp:keywords/>
  <dc:language>en-US</dc:language>
  <cp:lastModifiedBy>2</cp:lastModifiedBy>
  <cp:lastPrinted>2019-11-04T15:13:00Z</cp:lastPrinted>
  <dcterms:modified xsi:type="dcterms:W3CDTF">2019-11-04T13:19:00Z</dcterms:modified>
  <cp:revision>5</cp:revision>
  <dc:subject/>
  <dc:title>                                                                                                                                               </dc:title>
</cp:coreProperties>
</file>