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08305" cy="612140"/>
                <wp:effectExtent l="0" t="0" r="0" b="0"/>
                <wp:docPr id="1" name=""/>
                <a:graphic xmlns:a="http://schemas.openxmlformats.org/drawingml/2006/main">
                  <a:graphicData uri="http://schemas.microsoft.com/office/word/2010/wordprocessingGroup">
                    <wpg:wgp>
                      <wpg:cNvGrpSpPr/>
                      <wpg:grpSpPr>
                        <a:xfrm>
                          <a:off x="0" y="0"/>
                          <a:ext cx="408240" cy="612000"/>
                          <a:chOff x="0" y="0"/>
                          <a:chExt cx="408240" cy="612000"/>
                        </a:xfrm>
                      </wpg:grpSpPr>
                      <wps:wsp>
                        <wps:cNvSpPr/>
                        <wps:nvSpPr>
                          <wps:cNvPr id="0" name=""/>
                          <wps:cNvSpPr/>
                        </wps:nvSpPr>
                        <wps:spPr>
                          <a:xfrm>
                            <a:off x="0" y="0"/>
                            <a:ext cx="408240" cy="612000"/>
                          </a:xfrm>
                          <a:prstGeom prst="rect">
                            <a:avLst/>
                          </a:prstGeom>
                          <a:noFill/>
                          <a:ln w="0">
                            <a:noFill/>
                          </a:ln>
                        </wps:spPr>
                        <wps:bodyPr/>
                      </wps:wsp>
                      <wps:wsp>
                        <wps:cNvSpPr/>
                        <wps:spPr>
                          <a:xfrm>
                            <a:off x="36360" y="517680"/>
                            <a:ext cx="169560" cy="9324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37040"/>
                            <a:ext cx="41400" cy="896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0080" cy="43740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040" y="0"/>
                            <a:ext cx="403200" cy="1008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398160" y="5040"/>
                            <a:ext cx="10080" cy="43236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366480" y="436320"/>
                            <a:ext cx="41400" cy="896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01960" y="516960"/>
                            <a:ext cx="168840" cy="9468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2560" y="31680"/>
                            <a:ext cx="302400" cy="53388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27800" y="447120"/>
                            <a:ext cx="78120" cy="12060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0040" y="447120"/>
                            <a:ext cx="79200" cy="504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0040" y="65880"/>
                            <a:ext cx="5040" cy="38340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1480" y="69840"/>
                            <a:ext cx="93240" cy="25200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12320" y="316080"/>
                            <a:ext cx="36720" cy="6660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46160" y="223560"/>
                            <a:ext cx="46440" cy="15732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184680" y="26640"/>
                            <a:ext cx="21600" cy="1976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01960" y="30600"/>
                            <a:ext cx="20880" cy="1936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16000" y="223560"/>
                            <a:ext cx="46440" cy="15804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59560" y="316080"/>
                            <a:ext cx="36720" cy="6588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63520" y="65880"/>
                            <a:ext cx="93960" cy="2527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53160" y="71640"/>
                            <a:ext cx="4320" cy="38052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275760" y="447120"/>
                            <a:ext cx="79200" cy="504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03040" y="448920"/>
                            <a:ext cx="77400" cy="11952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21760" y="398880"/>
                            <a:ext cx="35640" cy="306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21760" y="427320"/>
                            <a:ext cx="38880" cy="504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46240" y="395640"/>
                            <a:ext cx="13320" cy="3420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19240" y="396360"/>
                            <a:ext cx="29880" cy="3636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20320" y="453960"/>
                            <a:ext cx="30600" cy="6084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17800" y="450720"/>
                            <a:ext cx="33120" cy="504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17800" y="453960"/>
                            <a:ext cx="5040" cy="6660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19240" y="450720"/>
                            <a:ext cx="35640" cy="6588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290880" y="122040"/>
                            <a:ext cx="41400" cy="21528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30120" y="122040"/>
                            <a:ext cx="5040" cy="21780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13200" y="335160"/>
                            <a:ext cx="19080" cy="504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88360" y="295920"/>
                            <a:ext cx="29160" cy="417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288360" y="115560"/>
                            <a:ext cx="46440" cy="18216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271800" y="360720"/>
                            <a:ext cx="61560" cy="6588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277560" y="424080"/>
                            <a:ext cx="59040" cy="504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31560" y="358200"/>
                            <a:ext cx="5040" cy="6912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12480" y="358200"/>
                            <a:ext cx="21600" cy="504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68560" y="360720"/>
                            <a:ext cx="48960" cy="4248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270000" y="399960"/>
                            <a:ext cx="10080" cy="2916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52280" y="401400"/>
                            <a:ext cx="34920" cy="306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49400" y="429120"/>
                            <a:ext cx="38160" cy="504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49760" y="397440"/>
                            <a:ext cx="12600" cy="3492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59480" y="398160"/>
                            <a:ext cx="30600" cy="3636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57320" y="455760"/>
                            <a:ext cx="30960" cy="615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57320" y="452880"/>
                            <a:ext cx="33480" cy="576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186120" y="455760"/>
                            <a:ext cx="5040" cy="6660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54440" y="452880"/>
                            <a:ext cx="34920" cy="6588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76320" y="123840"/>
                            <a:ext cx="42480" cy="21528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73800" y="123840"/>
                            <a:ext cx="5040" cy="21852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76320" y="337320"/>
                            <a:ext cx="19080" cy="504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90720" y="297720"/>
                            <a:ext cx="30600" cy="417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73800" y="117000"/>
                            <a:ext cx="47520" cy="18288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74160" y="362520"/>
                            <a:ext cx="61560" cy="6588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72360" y="426600"/>
                            <a:ext cx="58320" cy="504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72360" y="360000"/>
                            <a:ext cx="4320" cy="6876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4160" y="360000"/>
                            <a:ext cx="21600" cy="504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91440" y="362520"/>
                            <a:ext cx="48960" cy="4248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28880" y="401400"/>
                            <a:ext cx="10080" cy="306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69560" y="302760"/>
                            <a:ext cx="69840" cy="10368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62000" y="382320"/>
                            <a:ext cx="44280" cy="2484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67760" y="285120"/>
                            <a:ext cx="39240" cy="10224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01960" y="302400"/>
                            <a:ext cx="44280" cy="8460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01960" y="379800"/>
                            <a:ext cx="38160" cy="3348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15pt;height:48.2pt" coordorigin="0,0" coordsize="643,964">
                <v:rect id="shape_0" stroked="f" o:allowincell="f" style="position:absolute;left:0;top:0;width:642;height:963;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57;top:815;width:266;height:146;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688;width:64;height:140;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5;height:688;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8;top:0;width:634;height:15;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627;top:8;width:15;height:680;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577;top:687;width:64;height:140;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18;top:814;width:265;height:148;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83;top:50;width:475;height:840;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01;top:704;width:122;height:189;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79;top:704;width:124;height:7;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79;top:104;width:7;height:603;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81;top:110;width:146;height:396;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77;top:498;width:57;height:104;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30;top:352;width:72;height:24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291;top:42;width:33;height:310;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18;top:48;width:32;height:304;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40;top:352;width:72;height:24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09;top:498;width:57;height:103;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15;top:104;width:147;height:397;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556;top:113;width:6;height:598;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34;top:704;width:124;height:7;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20;top:707;width:121;height:187;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49;top:628;width:55;height:47;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49;top:673;width:60;height:7;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388;top:623;width:20;height:53;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45;top:624;width:46;height:56;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47;top:715;width:47;height:95;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43;top:710;width:51;height:7;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43;top:715;width:7;height:104;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45;top:710;width:55;height:103;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458;top:192;width:64;height:338;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20;top:192;width:7;height:342;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493;top:528;width:29;height:7;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454;top:466;width:45;height:65;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454;top:182;width:72;height:286;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28;top:568;width:96;height:103;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37;top:668;width:92;height:7;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22;top:564;width:7;height:108;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492;top:564;width:33;height:7;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23;top:568;width:76;height:66;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25;top:630;width:15;height:45;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40;top:632;width:54;height:47;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35;top:676;width:59;height:7;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36;top:626;width:19;height:54;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51;top:627;width:47;height:56;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48;top:718;width:48;height:96;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48;top:713;width:52;height:8;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293;top:718;width:7;height:104;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43;top:713;width:54;height:103;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20;top:195;width:66;height:338;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16;top:195;width:7;height:343;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20;top:531;width:29;height:7;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43;top:469;width:47;height:65;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16;top:184;width:74;height:287;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17;top:571;width:96;height:103;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14;top:672;width:91;height:7;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14;top:567;width:6;height:107;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17;top:567;width:33;height:7;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44;top:571;width:76;height:66;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03;top:632;width:15;height:47;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67;top:477;width:109;height:162;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55;top:602;width:69;height:38;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64;top:449;width:61;height:160;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18;top:476;width:69;height:132;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18;top:598;width:59;height:52;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Тридцять третя  сесія                                                                  </w:t>
      </w:r>
      <w:r>
        <w:rPr>
          <w:sz w:val="28"/>
          <w:lang w:val="en-US"/>
        </w:rPr>
        <w:t>V</w:t>
      </w:r>
      <w:r>
        <w:rPr>
          <w:sz w:val="28"/>
        </w:rPr>
        <w:t xml:space="preserve">ІІ  скликання                    </w:t>
      </w:r>
    </w:p>
    <w:p>
      <w:pPr>
        <w:pStyle w:val="Normal"/>
        <w:rPr/>
      </w:pPr>
      <w:r>
        <w:rPr>
          <w:sz w:val="28"/>
        </w:rPr>
        <w:t xml:space="preserve">від 05.11.2019 року  </w:t>
      </w:r>
    </w:p>
    <w:p>
      <w:pPr>
        <w:pStyle w:val="Normal"/>
        <w:rPr>
          <w:sz w:val="28"/>
        </w:rPr>
      </w:pPr>
      <w:r>
        <w:rPr>
          <w:sz w:val="28"/>
        </w:rPr>
      </w:r>
    </w:p>
    <w:p>
      <w:pPr>
        <w:pStyle w:val="Normal"/>
        <w:jc w:val="both"/>
        <w:rPr>
          <w:sz w:val="28"/>
          <w:szCs w:val="28"/>
        </w:rPr>
      </w:pPr>
      <w:r>
        <w:rPr>
          <w:sz w:val="28"/>
          <w:szCs w:val="28"/>
        </w:rPr>
        <w:t xml:space="preserve">Про  надання дозволу Територіальному центру </w:t>
      </w:r>
    </w:p>
    <w:p>
      <w:pPr>
        <w:pStyle w:val="Normal"/>
        <w:jc w:val="both"/>
        <w:rPr>
          <w:sz w:val="28"/>
          <w:szCs w:val="28"/>
        </w:rPr>
      </w:pPr>
      <w:r>
        <w:rPr>
          <w:sz w:val="28"/>
          <w:szCs w:val="28"/>
        </w:rPr>
        <w:t xml:space="preserve">соціального обслуговування (надання соціальних послуг) </w:t>
      </w:r>
    </w:p>
    <w:p>
      <w:pPr>
        <w:pStyle w:val="Normal"/>
        <w:jc w:val="both"/>
        <w:rPr>
          <w:sz w:val="28"/>
          <w:szCs w:val="28"/>
        </w:rPr>
      </w:pPr>
      <w:r>
        <w:rPr>
          <w:sz w:val="28"/>
          <w:szCs w:val="28"/>
        </w:rPr>
        <w:t xml:space="preserve">Черняхівського  району на переукладання договору </w:t>
      </w:r>
    </w:p>
    <w:p>
      <w:pPr>
        <w:pStyle w:val="Normal"/>
        <w:jc w:val="both"/>
        <w:rPr>
          <w:sz w:val="28"/>
          <w:szCs w:val="28"/>
        </w:rPr>
      </w:pPr>
      <w:r>
        <w:rPr>
          <w:sz w:val="28"/>
          <w:szCs w:val="28"/>
        </w:rPr>
        <w:t xml:space="preserve">оренди з управлінням праці та соціального </w:t>
      </w:r>
    </w:p>
    <w:p>
      <w:pPr>
        <w:pStyle w:val="Normal"/>
        <w:jc w:val="both"/>
        <w:rPr>
          <w:sz w:val="28"/>
          <w:szCs w:val="28"/>
        </w:rPr>
      </w:pPr>
      <w:r>
        <w:rPr>
          <w:sz w:val="28"/>
          <w:szCs w:val="28"/>
        </w:rPr>
        <w:t xml:space="preserve">захисту населення райдержадміністрації </w:t>
      </w:r>
    </w:p>
    <w:p>
      <w:pPr>
        <w:pStyle w:val="Normal"/>
        <w:jc w:val="both"/>
        <w:rPr>
          <w:sz w:val="28"/>
          <w:szCs w:val="28"/>
        </w:rPr>
      </w:pPr>
      <w:r>
        <w:rPr>
          <w:sz w:val="28"/>
          <w:szCs w:val="28"/>
        </w:rPr>
        <w:t>на новий строк і встановлення пільгової орендної плати</w:t>
      </w:r>
    </w:p>
    <w:p>
      <w:pPr>
        <w:pStyle w:val="Normal"/>
        <w:jc w:val="both"/>
        <w:rPr>
          <w:sz w:val="28"/>
          <w:szCs w:val="28"/>
        </w:rPr>
      </w:pPr>
      <w:r>
        <w:rPr>
          <w:sz w:val="28"/>
          <w:szCs w:val="28"/>
        </w:rPr>
      </w:r>
    </w:p>
    <w:p>
      <w:pPr>
        <w:pStyle w:val="TextBody"/>
        <w:spacing w:lineRule="atLeast" w:line="240"/>
        <w:ind w:firstLine="708"/>
        <w:rPr/>
      </w:pPr>
      <w:r>
        <w:rPr>
          <w:szCs w:val="28"/>
        </w:rPr>
        <w:t xml:space="preserve">Відповідно до статей 43,60 Закону України «Про місцеве самоврядування в Україні», Закону України «Про оренду державного та комунального майна»,  Положення про оренду майна спільної власності територіальних громад сіл, селищ району, затвердженого рішенням районної ради від 25.03.2011 р.,   рішення районної ради від 20.06.2015 р. «Про внесення змін до Методики </w:t>
      </w:r>
      <w:r>
        <w:rPr>
          <w:bCs/>
          <w:szCs w:val="28"/>
        </w:rPr>
        <w:t xml:space="preserve">розрахунку і порядку використання плати за оренду майна спільної власності територіальних громад сіл, селищ району», </w:t>
      </w:r>
      <w:r>
        <w:rPr>
          <w:szCs w:val="28"/>
        </w:rPr>
        <w:t>розглянувши клопотання Територіального центру соціального обслуговування (надання соціальних послуг) Черняхівського  району  № 171 від 24.09.2019 р.,  враховуючи клопотання управління праці та соціального захисту населення райдержадміністрації № 2285/06  від 24.09.2019 р.,  рекомендації постійної комісії районної ради  з питань бюджету,   комунальної власності та соціально-економічного розвитку району, з метою раціонального використання майна спільної власності територіальних громад сіл, селищ району, районна рада</w:t>
      </w:r>
    </w:p>
    <w:p>
      <w:pPr>
        <w:pStyle w:val="TextBody"/>
        <w:spacing w:lineRule="atLeast" w:line="240"/>
        <w:ind w:firstLine="708"/>
        <w:rPr>
          <w:szCs w:val="28"/>
        </w:rPr>
      </w:pPr>
      <w:r>
        <w:rPr>
          <w:szCs w:val="28"/>
        </w:rPr>
      </w:r>
    </w:p>
    <w:p>
      <w:pPr>
        <w:pStyle w:val="TextBody"/>
        <w:rPr/>
      </w:pPr>
      <w:r>
        <w:rPr>
          <w:b/>
          <w:szCs w:val="28"/>
        </w:rPr>
        <w:t>В И Р І Ш И Л А:</w:t>
      </w:r>
      <w:r>
        <w:rPr>
          <w:szCs w:val="28"/>
        </w:rPr>
        <w:tab/>
      </w:r>
    </w:p>
    <w:p>
      <w:pPr>
        <w:pStyle w:val="TextBody"/>
        <w:rPr>
          <w:b/>
          <w:b/>
          <w:szCs w:val="28"/>
        </w:rPr>
      </w:pPr>
      <w:r>
        <w:rPr>
          <w:b/>
          <w:szCs w:val="28"/>
        </w:rPr>
      </w:r>
    </w:p>
    <w:p>
      <w:pPr>
        <w:pStyle w:val="Normal"/>
        <w:jc w:val="both"/>
        <w:rPr/>
      </w:pPr>
      <w:r>
        <w:rPr>
          <w:szCs w:val="28"/>
        </w:rPr>
        <w:t xml:space="preserve">         </w:t>
      </w:r>
      <w:r>
        <w:rPr>
          <w:sz w:val="28"/>
          <w:szCs w:val="28"/>
        </w:rPr>
        <w:t xml:space="preserve">1.  Надати дозвіл  Територіальному центру соціального обслуговування (надання соціальних послуг) Черняхівського району на переукладання з  управлінням праці та соціального захисту населення Черняхівської райдержадміністрації (код ЄДРПОУ </w:t>
      </w:r>
      <w:r>
        <w:rPr>
          <w:rFonts w:cs="PT Sans;Times New Roman" w:ascii="PT Sans;Times New Roman" w:hAnsi="PT Sans;Times New Roman"/>
          <w:sz w:val="28"/>
          <w:szCs w:val="28"/>
        </w:rPr>
        <w:t xml:space="preserve">03192661) </w:t>
      </w:r>
      <w:r>
        <w:rPr>
          <w:sz w:val="28"/>
          <w:szCs w:val="28"/>
        </w:rPr>
        <w:t>договору  оренди частини приміщення за адресою: Черняхівський район, смт.Черняхів, вул. Гречка, 35, загальною площею 391,60  кв.м., для розміщення  управління строком на 1 рік.</w:t>
      </w:r>
    </w:p>
    <w:p>
      <w:pPr>
        <w:pStyle w:val="Normal"/>
        <w:jc w:val="both"/>
        <w:rPr>
          <w:sz w:val="28"/>
          <w:szCs w:val="28"/>
        </w:rPr>
      </w:pPr>
      <w:r>
        <w:rPr>
          <w:sz w:val="28"/>
          <w:szCs w:val="28"/>
        </w:rPr>
      </w:r>
    </w:p>
    <w:p>
      <w:pPr>
        <w:pStyle w:val="Normal"/>
        <w:ind w:right="-144" w:firstLine="567"/>
        <w:jc w:val="both"/>
        <w:rPr/>
      </w:pPr>
      <w:r>
        <w:rPr>
          <w:sz w:val="28"/>
          <w:szCs w:val="28"/>
        </w:rPr>
        <w:tab/>
        <w:t xml:space="preserve">2. Встановити управлінню праці та соціального захисту населення Черняхівської райдержадміністрації  </w:t>
      </w:r>
      <w:r>
        <w:rPr>
          <w:bCs/>
          <w:sz w:val="28"/>
          <w:szCs w:val="28"/>
        </w:rPr>
        <w:t>пільгову орендну плату в розмірі 1 гривня в рік (без ПДВ)</w:t>
      </w:r>
      <w:r>
        <w:rPr>
          <w:color w:val="000000"/>
          <w:sz w:val="28"/>
          <w:szCs w:val="28"/>
          <w:shd w:fill="FFFFFF" w:val="clear"/>
        </w:rPr>
        <w:t>.</w:t>
      </w:r>
    </w:p>
    <w:p>
      <w:pPr>
        <w:pStyle w:val="Normal"/>
        <w:ind w:right="-144" w:firstLine="567"/>
        <w:jc w:val="both"/>
        <w:rPr>
          <w:color w:val="000000"/>
          <w:sz w:val="28"/>
          <w:szCs w:val="28"/>
          <w:shd w:fill="FFFFFF" w:val="clear"/>
        </w:rPr>
      </w:pPr>
      <w:r>
        <w:rPr>
          <w:color w:val="000000"/>
          <w:sz w:val="28"/>
          <w:szCs w:val="28"/>
          <w:shd w:fill="FFFFFF" w:val="clear"/>
        </w:rPr>
      </w:r>
    </w:p>
    <w:p>
      <w:pPr>
        <w:pStyle w:val="Normal"/>
        <w:jc w:val="both"/>
        <w:rPr>
          <w:sz w:val="28"/>
          <w:szCs w:val="28"/>
        </w:rPr>
      </w:pPr>
      <w:r>
        <w:rPr>
          <w:sz w:val="28"/>
          <w:szCs w:val="28"/>
        </w:rPr>
        <w:t xml:space="preserve">          </w:t>
      </w:r>
      <w:r>
        <w:rPr>
          <w:sz w:val="28"/>
          <w:szCs w:val="28"/>
        </w:rPr>
        <w:t>3.  Доручити Територіальному центру соціального обслуговування (надання соціальних послуг) Черняхівського району  (Ракович Т.В.):</w:t>
      </w:r>
    </w:p>
    <w:p>
      <w:pPr>
        <w:pStyle w:val="TextBody"/>
        <w:ind w:firstLine="708"/>
        <w:rPr>
          <w:szCs w:val="28"/>
        </w:rPr>
      </w:pPr>
      <w:r>
        <w:rPr>
          <w:szCs w:val="28"/>
        </w:rPr>
        <w:t>3.1</w:t>
        <w:tab/>
        <w:t xml:space="preserve"> укласти  договір  оренди  майна на новий строк,  в  якому  передбачити  відповідні  умови  найму  на  його  використання  та  протягом  14  днів  з  моменту  отримання  дозволу  на  оренду  майна  зареєструвати  відповідний  договір  у  виконавчому  апараті  районної  ради ;</w:t>
      </w:r>
    </w:p>
    <w:p>
      <w:pPr>
        <w:pStyle w:val="Normal"/>
        <w:ind w:firstLine="708"/>
        <w:jc w:val="both"/>
        <w:rPr/>
      </w:pPr>
      <w:r>
        <w:rPr>
          <w:sz w:val="28"/>
          <w:szCs w:val="28"/>
        </w:rPr>
        <w:t xml:space="preserve">3.2 зобов’язати орендаря </w:t>
      </w:r>
      <w:r>
        <w:rPr>
          <w:sz w:val="28"/>
        </w:rPr>
        <w:t xml:space="preserve"> при використанні орендованого приміщення дотримуватись санітарно-гігієнічних та протипожежних вимог, визначених відповідною документацією та </w:t>
      </w:r>
      <w:r>
        <w:rPr>
          <w:color w:val="000000"/>
          <w:sz w:val="28"/>
        </w:rPr>
        <w:t xml:space="preserve">протягом 10 днів після укладення договору застрахувати  орендоване Майно. </w:t>
      </w:r>
    </w:p>
    <w:p>
      <w:pPr>
        <w:pStyle w:val="Normal"/>
        <w:ind w:firstLine="708"/>
        <w:jc w:val="both"/>
        <w:rPr>
          <w:color w:val="000000"/>
          <w:sz w:val="28"/>
        </w:rPr>
      </w:pPr>
      <w:r>
        <w:rPr>
          <w:color w:val="000000"/>
          <w:sz w:val="28"/>
        </w:rPr>
      </w:r>
    </w:p>
    <w:p>
      <w:pPr>
        <w:pStyle w:val="TextBody"/>
        <w:rPr>
          <w:szCs w:val="28"/>
        </w:rPr>
      </w:pPr>
      <w:r>
        <w:rPr>
          <w:szCs w:val="28"/>
        </w:rPr>
        <w:t xml:space="preserve">         </w:t>
      </w:r>
      <w:r>
        <w:rPr>
          <w:szCs w:val="28"/>
        </w:rPr>
        <w:t>4.  Контроль за виконанням даного рішення покласти на постійну комісію районної ради з питань бюджету, комунальної власності та соціально-економічного розвитку району.</w:t>
      </w:r>
    </w:p>
    <w:p>
      <w:pPr>
        <w:pStyle w:val="TextBody"/>
        <w:rPr>
          <w:szCs w:val="28"/>
        </w:rPr>
      </w:pPr>
      <w:r>
        <w:rPr>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t xml:space="preserve">Голова ради                                                                                І.П.Бовсунівський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ind w:firstLine="708"/>
        <w:rPr>
          <w:sz w:val="28"/>
          <w:szCs w:val="28"/>
        </w:rPr>
      </w:pPr>
      <w:r>
        <w:rPr>
          <w:sz w:val="28"/>
          <w:szCs w:val="28"/>
        </w:rPr>
      </w:r>
    </w:p>
    <w:p>
      <w:pPr>
        <w:pStyle w:val="Normal"/>
        <w:shd w:fill="FFFFFF" w:val="clear"/>
        <w:spacing w:lineRule="atLeast" w:line="301"/>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rPr>
  </w:style>
  <w:style w:type="character" w:styleId="WW8Num19z0">
    <w:name w:val="WW8Num19z0"/>
    <w:qFormat/>
    <w:rPr>
      <w:b w:val="false"/>
      <w:sz w:val="28"/>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character" w:styleId="1">
    <w:name w:val="Заголовок 1 Знак"/>
    <w:basedOn w:val="Style11"/>
    <w:qFormat/>
    <w:rPr>
      <w:b/>
      <w:bCs/>
      <w:sz w:val="28"/>
      <w:szCs w:val="24"/>
    </w:rPr>
  </w:style>
  <w:style w:type="character" w:styleId="21">
    <w:name w:val="Основной текст с отступом 2 Знак"/>
    <w:basedOn w:val="Style11"/>
    <w:qFormat/>
    <w:rPr>
      <w:sz w:val="24"/>
      <w:szCs w:val="24"/>
      <w:lang w:val="ru-RU"/>
    </w:rPr>
  </w:style>
  <w:style w:type="character" w:styleId="FontStyle11">
    <w:name w:val="Font Style11"/>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6">
    <w:name w:val="Текст"/>
    <w:basedOn w:val="Normal"/>
    <w:qFormat/>
    <w:pPr/>
    <w:rPr>
      <w:rFonts w:ascii="Courier New" w:hAnsi="Courier New" w:cs="Courier New"/>
      <w:sz w:val="20"/>
      <w:szCs w:val="20"/>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41">
    <w:name w:val="Style4"/>
    <w:basedOn w:val="Normal"/>
    <w:qFormat/>
    <w:pPr>
      <w:widowControl w:val="false"/>
      <w:autoSpaceDE w:val="false"/>
      <w:spacing w:lineRule="exact" w:line="336"/>
      <w:ind w:firstLine="917"/>
      <w:jc w:val="both"/>
    </w:pPr>
    <w:rPr>
      <w:lang w:val="ru-RU"/>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0:05:00Z</dcterms:created>
  <dc:creator>Admin</dc:creator>
  <dc:description/>
  <cp:keywords/>
  <dc:language>en-US</dc:language>
  <cp:lastModifiedBy>2</cp:lastModifiedBy>
  <cp:lastPrinted>2019-11-04T14:19:00Z</cp:lastPrinted>
  <dcterms:modified xsi:type="dcterms:W3CDTF">2019-11-04T12:20:00Z</dcterms:modified>
  <cp:revision>6</cp:revision>
  <dc:subject/>
  <dc:title>                                                                                                                                               </dc:title>
</cp:coreProperties>
</file>