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/>
        <w:t>проєкт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погодження структур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унального некомерційного підприєм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«Черняхівське територіальне медичне об’єднанн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ідповідно до ст.43,60 Закону України «Про місцеве самоврядування в Україні», </w:t>
      </w:r>
      <w:r>
        <w:rPr>
          <w:color w:val="000000"/>
          <w:sz w:val="28"/>
          <w:szCs w:val="28"/>
          <w:lang w:eastAsia="uk-UA"/>
        </w:rPr>
        <w:t xml:space="preserve">Статуту КНП «Черняхівське ТМО», затвердженого рішенням районної ради від 05.11.2019 р.,  розглянувши клопотання КНП «Черняхівське ТМО» № 25 від 15.11.2019 р., </w:t>
      </w:r>
      <w:r>
        <w:rPr>
          <w:rFonts w:eastAsia="MS Mincho;ＭＳ 明朝"/>
          <w:sz w:val="28"/>
          <w:szCs w:val="28"/>
        </w:rPr>
        <w:t xml:space="preserve"> враховуючи рекомендації 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. Погодити структуру комунального некомерційного підприємства «Черняхівське територіальне медичне об’єднання» Черняхівської районної ради Житомирської області: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І. Адміністративно-управлінський персонал.</w:t>
      </w:r>
    </w:p>
    <w:p>
      <w:pPr>
        <w:pStyle w:val="Normal"/>
        <w:spacing w:before="0" w:after="120"/>
        <w:ind w:firstLine="70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ІІ. Центральна районна лікарня: </w:t>
      </w:r>
      <w:r>
        <w:rPr>
          <w:sz w:val="28"/>
          <w:szCs w:val="28"/>
          <w:u w:val="single"/>
        </w:rPr>
        <w:t>ліжкові відділення (121 ліжко) та неліжкові відділенн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2.1 відділення анестезіології та інтенсивної терапії – 6 ліжок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2.2 хірургічне відділення – 40 ліжок, в т.ч. профілізація ліжкового фонду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ірургія – 15 ліжок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вматологія – 10 ліжок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логія – 2 ліжк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інекологія – 8 ліжок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тологія вагітних – 5 ліжок; </w:t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>2.3 терапевтичне відділення (відкриті діагностичні палати для інфекційних хворих) – 35 ліжок;</w:t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>2.4 неврологічне  відділення – 15 ліжок;</w:t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2.5 акушерське відділення – 10 ліжок; </w:t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>2.6 педіатричне відділення – 15 ліжок, у т.ч. діагностичні для дітей – 2 ліжка;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 приймальне відділення;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 патологоанатомічне відділення;</w:t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>2.9 клініко-діагностична лабораторія;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 інформаційно-аналітичний відділ медичної статистики;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 бухгалтерія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служба (відділ) матеріально-технічного забезпечення лікарні.</w:t>
      </w:r>
    </w:p>
    <w:p>
      <w:pPr>
        <w:pStyle w:val="Normal"/>
        <w:shd w:fill="FFFFFF" w:val="clear"/>
        <w:autoSpaceDE w:val="false"/>
        <w:ind w:left="70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ІІІ. Центральна районна поліклініка: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терапевтичний підрозділ  (терапевт, кардіолог, ендокринолог, КІЗ кабінет профоглядів, фтизіатр, дерматолог, психіатр, нарколог);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 хірургічний підрозділ (хірург, травматолог, ЛОР, уролог, онколог, офтальмолог, стоматслужба, жіноча консультація);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діагностично-функціональний підрозділ (рентгенологічний кабінет, фізіотерапевтичний кабінет, ЛФК, масажний кабінет, КФД, УЗД, ендоскопічний кабінет, процедурний кабінет).</w:t>
      </w:r>
    </w:p>
    <w:p>
      <w:pPr>
        <w:pStyle w:val="Normal"/>
        <w:shd w:fill="FFFFFF" w:val="clear"/>
        <w:autoSpaceDE w:val="false"/>
        <w:ind w:left="70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8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08:00Z</dcterms:created>
  <dc:creator>Admin</dc:creator>
  <dc:description/>
  <cp:keywords/>
  <dc:language>en-US</dc:language>
  <cp:lastModifiedBy>2</cp:lastModifiedBy>
  <cp:lastPrinted>2019-12-05T10:45:00Z</cp:lastPrinted>
  <dcterms:modified xsi:type="dcterms:W3CDTF">2019-12-05T08:48:00Z</dcterms:modified>
  <cp:revision>8</cp:revision>
  <dc:subject/>
  <dc:title/>
</cp:coreProperties>
</file>