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 листопада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ватизацію автомобіля УАЗ,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що обліковується на балансі РК РЕП 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ідповідно до законів України «Про місцеве самоврядування в Україні», «Про приватизацію державного і комунального майна», </w:t>
      </w:r>
      <w:r>
        <w:rPr>
          <w:sz w:val="28"/>
        </w:rPr>
        <w:t>рішень районної ради від 17.05.2019 р. «</w:t>
      </w:r>
      <w:r>
        <w:rPr>
          <w:color w:val="000000"/>
          <w:sz w:val="28"/>
          <w:szCs w:val="28"/>
        </w:rPr>
        <w:t>Про затвердження переліку об’єктів спільної власності територіальних   громад сіл, селищ Черняхівського району,які підлягають приватизації» (зі змінами від 05.11.2019 р.), «</w:t>
      </w:r>
      <w:r>
        <w:rPr>
          <w:sz w:val="28"/>
          <w:szCs w:val="28"/>
        </w:rPr>
        <w:t>Про затвердження Положення про діяльність аукціонної комісії для продажу об’єктів малої приватизації  спільної власності територіальних громад сіл, селищ Черняхівського району»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1. Приватизувати шляхом продажу на електронному аукціоні з умовами (з обов’язковим відшкодуванням балансоутримувачу  вартості послуг по проведенню незалежної оцінки) а</w:t>
      </w:r>
      <w:r>
        <w:rPr>
          <w:color w:val="000000"/>
          <w:sz w:val="28"/>
          <w:szCs w:val="28"/>
          <w:lang w:eastAsia="uk-UA"/>
        </w:rPr>
        <w:t>втомобіль УАЗ-31514, 1997 року випуску, реєстраційний № 00858 ВА, двигун № 0303206, шасі № 0607028, кузов № 0009373, первісною балансовою вартістю 19369 (дев’ятнадцять тисяч триста шістдесят дев’ять) гривень, із стовідсотковим зносом, який перебуває у спільній власності територіальних громад сіл, селищ Черняхівського району та обліковується на балансі Районного комунального ремонтно-експлуатаційного підприємства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Приватизувати об’єкт, вказаний  в п.1 даного рішення, за ринковою вартістю, визначеною шляхом проведення незалежної оцінк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Районне комунальне ремонтно-експлуатаційне підприємство  </w:t>
      </w:r>
      <w:r>
        <w:rPr>
          <w:color w:val="000000"/>
          <w:sz w:val="28"/>
          <w:szCs w:val="28"/>
        </w:rPr>
        <w:t xml:space="preserve">забезпечити підготовку всієї необхідної інформації та документів,  в тому числі </w:t>
      </w:r>
      <w:r>
        <w:rPr>
          <w:sz w:val="28"/>
          <w:szCs w:val="28"/>
        </w:rPr>
        <w:t xml:space="preserve">проведення незалежної оцінки, </w:t>
      </w:r>
      <w:r>
        <w:rPr>
          <w:color w:val="000000"/>
          <w:sz w:val="28"/>
          <w:szCs w:val="28"/>
        </w:rPr>
        <w:t xml:space="preserve"> для продажу об’єкта на електронному аукціоні з умовами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Уповноважити голову районної ради за рекомендаціями постійної комісії районної ради з питань бюджету, комунальної власності та соціально-економічного розвитку району, затвердити протокол про результати електронного аукціону з продажу об’єкта</w:t>
      </w:r>
      <w:r>
        <w:rPr>
          <w:spacing w:val="-2"/>
          <w:kern w:val="2"/>
          <w:sz w:val="28"/>
          <w:szCs w:val="28"/>
        </w:rPr>
        <w:t xml:space="preserve"> малої приватизації, вказаного в п.1 даного рішення, а у разі  якщо для участі в аукціоні подано заяву на участь в аукціоні від одного покупця прийняти рішення  про приватизацію об’єкта шляхом викупу безпосередньо такому покупцеві за запропонованою ним ціною, але не нижче стартової ціни, та </w:t>
      </w:r>
      <w:r>
        <w:rPr>
          <w:sz w:val="28"/>
          <w:szCs w:val="28"/>
        </w:rPr>
        <w:t>укласти договір купівлі-продажу в порядку визначеному чинним законодавством Україн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5. Контроль за виконанням даного рішення  покласти на постійну комісію районної ради </w:t>
      </w:r>
      <w:r>
        <w:rPr>
          <w:sz w:val="28"/>
          <w:szCs w:val="28"/>
        </w:rPr>
        <w:t>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right="-143" w:hanging="0"/>
        <w:rPr/>
      </w:pPr>
      <w:r>
        <w:rPr/>
        <w:t xml:space="preserve">  </w:t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4:00Z</dcterms:created>
  <dc:creator>Admin</dc:creator>
  <dc:description/>
  <cp:keywords/>
  <dc:language>en-US</dc:language>
  <cp:lastModifiedBy>2</cp:lastModifiedBy>
  <cp:lastPrinted>2019-11-04T14:26:00Z</cp:lastPrinted>
  <dcterms:modified xsi:type="dcterms:W3CDTF">2019-11-04T12:26:00Z</dcterms:modified>
  <cp:revision>7</cp:revision>
  <dc:subject/>
  <dc:title/>
</cp:coreProperties>
</file>