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16.12.2019  року № 124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rPr/>
      </w:pPr>
      <w:r>
        <w:rPr/>
        <w:t xml:space="preserve">Про надання дозволу </w:t>
      </w:r>
    </w:p>
    <w:p>
      <w:pPr>
        <w:pStyle w:val="TextBody"/>
        <w:rPr/>
      </w:pPr>
      <w:r>
        <w:rPr/>
        <w:t xml:space="preserve">КНП «Центр ПМСД»  </w:t>
      </w:r>
    </w:p>
    <w:p>
      <w:pPr>
        <w:pStyle w:val="TextBody"/>
        <w:rPr/>
      </w:pPr>
      <w:r>
        <w:rPr/>
        <w:t xml:space="preserve">на списання основних засобів  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Відповідно  до  статті 55 Закону  України  «Про  місцеве  самоврядування  в  Україні»,  п.6 Положення про порядок управління об’єктами спільної власності територіальних громад сіл, селищ району,  затвердже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 xml:space="preserve">  рішенням  районної  ради  від  25.03.2011 ро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оложення  про  порядок  </w:t>
      </w:r>
      <w:r>
        <w:rPr>
          <w:sz w:val="28"/>
          <w:szCs w:val="20"/>
        </w:rPr>
        <w:t>списання  майна спільної власност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територіальних громад сіл, селищ район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атвердженого рішенням районної ради від 28.07.2017 р.</w:t>
      </w:r>
      <w:r>
        <w:rPr>
          <w:sz w:val="28"/>
          <w:szCs w:val="28"/>
        </w:rPr>
        <w:t>, розглянувши  клопотання  КНП «Центр ПМСД» № 7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12.2019 р.: </w:t>
      </w:r>
    </w:p>
    <w:p>
      <w:pPr>
        <w:pStyle w:val="TextBody"/>
        <w:numPr>
          <w:ilvl w:val="0"/>
          <w:numId w:val="4"/>
        </w:numPr>
        <w:ind w:left="0" w:right="0" w:firstLine="709"/>
        <w:jc w:val="both"/>
        <w:rPr/>
      </w:pPr>
      <w:r>
        <w:rPr/>
        <w:t>Надати дозвіл  комунальному  некомерційному підприємству «Центр первинної медико-санітарної допомоги» Черняхівської районної ради Житомирської області на списання з балансу основних засобів, які непридатні для подальшого використання, фізично зношені, морально застарілі і не підлягають відновленню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62"/>
        <w:gridCol w:w="1366"/>
        <w:gridCol w:w="851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сновного засоб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вен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вісна балансова в</w:t>
            </w:r>
            <w:r>
              <w:rPr>
                <w:sz w:val="20"/>
                <w:szCs w:val="20"/>
              </w:rPr>
              <w:t xml:space="preserve">артість,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ишкова балансова вартість, гр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Норд № 4057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</w:t>
            </w:r>
            <w:r>
              <w:rPr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Норд № 4051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</w:t>
            </w:r>
            <w:r>
              <w:rPr>
                <w:lang w:val="uk-UA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лодильник «Кодри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</w:t>
            </w:r>
            <w:r>
              <w:rPr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«Апшерон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</w:t>
            </w:r>
            <w:r>
              <w:rPr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«Смоленсь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1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«Кристал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«Смоленсь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лодильник «Днепр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2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лодильник «Кристал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«Апшерон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сухожарова ГП-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«Кристал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сухожаро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«Кристал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TextBody"/>
        <w:ind w:right="-285" w:firstLine="708"/>
        <w:rPr/>
      </w:pPr>
      <w:r>
        <w:rPr/>
      </w:r>
    </w:p>
    <w:p>
      <w:pPr>
        <w:pStyle w:val="TextBody"/>
        <w:ind w:right="-1" w:firstLine="708"/>
        <w:jc w:val="both"/>
        <w:rPr/>
      </w:pPr>
      <w:r>
        <w:rPr/>
        <w:t xml:space="preserve">2. Головному лікарю КНП  «Центр ПМСД» Виговській А.М. списання провести  згідно  з  вимогами  чинного  законодавства  України та </w:t>
      </w:r>
      <w:r>
        <w:rPr>
          <w:szCs w:val="28"/>
        </w:rPr>
        <w:t>в місячний  строк подати до виконавчого апарату  районної  ради  звіт про списання майна</w:t>
      </w:r>
      <w:r>
        <w:rPr/>
        <w:t>.</w:t>
      </w:r>
    </w:p>
    <w:p>
      <w:pPr>
        <w:pStyle w:val="TextBody"/>
        <w:ind w:left="360" w:right="-285" w:hanging="0"/>
        <w:jc w:val="both"/>
        <w:rPr/>
      </w:pPr>
      <w:r>
        <w:rPr/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ого відділом з питань спільної власності територіальних громад виконавчого апарату районної ради Іваницьку Л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3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48:00Z</dcterms:created>
  <dc:creator>Admin</dc:creator>
  <dc:description/>
  <cp:keywords/>
  <dc:language>en-US</dc:language>
  <cp:lastModifiedBy>2</cp:lastModifiedBy>
  <cp:lastPrinted>2019-12-18T16:39:00Z</cp:lastPrinted>
  <dcterms:modified xsi:type="dcterms:W3CDTF">2019-12-18T15:02:00Z</dcterms:modified>
  <cp:revision>6</cp:revision>
  <dc:subject/>
  <dc:title/>
</cp:coreProperties>
</file>