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11.12.2019 року  № 123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штатний розпис  </w:t>
      </w:r>
    </w:p>
    <w:p>
      <w:pPr>
        <w:pStyle w:val="Normal"/>
        <w:rPr/>
      </w:pPr>
      <w:r>
        <w:rPr>
          <w:sz w:val="28"/>
          <w:lang w:val="uk-UA"/>
        </w:rPr>
        <w:t xml:space="preserve">РКУ «Трудовий архів»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 xml:space="preserve">Відповідно  до  ст.55,60  Закону  України   «Про  місцеве  самоврядування  в  Україні»,  п.6  Положення  про  порядок  </w:t>
      </w:r>
      <w:r>
        <w:rPr>
          <w:sz w:val="28"/>
          <w:szCs w:val="28"/>
          <w:lang w:val="uk-UA"/>
        </w:rPr>
        <w:t xml:space="preserve">управління об’єктами спільної власності територіальних громад сіл, селищ району, </w:t>
      </w:r>
      <w:r>
        <w:rPr>
          <w:sz w:val="28"/>
          <w:lang w:val="uk-UA"/>
        </w:rPr>
        <w:t xml:space="preserve">затвердженого  рішенням  районної  ради  від  25.03.2011 р., розглянувши клопотання РКУ «Трудовий архів» № 117 від 14.11.2019 р.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tabs>
          <w:tab w:val="clear" w:pos="708"/>
          <w:tab w:val="left" w:pos="2835" w:leader="none"/>
        </w:tabs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Затвердити штатний розпис районної Комунальної установи «Трудовий архів» на 2020 рік в кількості 2 штатних одиниць  з місячним фондом оплати праці по посадовим окладам в сумі 9665,30  грн.   (дев’ять тисяч шістсот шістдесят п’ять гривень 30 копійок) згідно з  додатко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2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Внести дане розпорядження на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ого відділом з питань спільної власності територіальних громад виконавчого апарату районної ради Іваницьку Л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ради                                                                                   І.П.Бовсунівський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09:00Z</dcterms:created>
  <dc:creator>Admin</dc:creator>
  <dc:description/>
  <cp:keywords/>
  <dc:language>en-US</dc:language>
  <cp:lastModifiedBy>2</cp:lastModifiedBy>
  <cp:lastPrinted>2019-12-18T16:38:00Z</cp:lastPrinted>
  <dcterms:modified xsi:type="dcterms:W3CDTF">2019-12-18T14:39:00Z</dcterms:modified>
  <cp:revision>5</cp:revision>
  <dc:subject/>
  <dc:title/>
</cp:coreProperties>
</file>