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 ПОКАЗН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ЕКОНОМІЧНОГО  І СОЦІАЛЬНОГО РОЗВИТКУ ЧЕРНЯХІВСЬКОГО РАЙОНУ У 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>-2020 РОКАХ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30072" w:type="dxa"/>
        <w:jc w:val="left"/>
        <w:tblInd w:w="14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8"/>
        <w:gridCol w:w="1050"/>
        <w:gridCol w:w="1050"/>
        <w:gridCol w:w="1050"/>
        <w:gridCol w:w="1050"/>
        <w:gridCol w:w="1050"/>
        <w:gridCol w:w="1050"/>
        <w:gridCol w:w="9347"/>
        <w:gridCol w:w="9347"/>
      </w:tblGrid>
      <w:tr>
        <w:trPr>
          <w:tblHeader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8 рі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9 рі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.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к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20 рік прогно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20 рік прогноз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у %  д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року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фера реального сектору економі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реалізованої промислової продукції  у відпускних цінах  підприємств -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реалізованої промислової продукції  у відпускних цінах виробника на одну особ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екс промислової продукці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увна промисловість і розроблення кар’єрі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переробна промисловіст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виробництво харчових продуктів, напоїв  та тютюнових виробі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готовлення виробів з деревини, виробництво паперу та поліграфічна діяльність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ова продукція сільського господарства в усіх категоріях господар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неї: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инництв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аринництв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1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ова продукція сільського господарства у розрахунку на одну особ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Індекс виробництва валової продукції сільського господарства у с/г господар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: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инництв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аринництв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обництво основних видів продукції рослинництва: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рнових та зернобобових культур,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иц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чменю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урудзи на зерн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няшнику на зерн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укрових буряків (фабричних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оплі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1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очі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ьон-трес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мелю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 xml:space="preserve">м`ясо (у забійній масі)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0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5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9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к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9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7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йц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а рогата худоб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го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ні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тиц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виконаних будівельних робі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екс будівельної продукції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одну особ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и прийнятого в експлуатацію житла загальної площ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7"/>
                <w:szCs w:val="27"/>
              </w:rPr>
              <w:t>тис. м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8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10000 насел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9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6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Фінансові показники (</w:t>
            </w:r>
            <w:r>
              <w:rPr>
                <w:b/>
                <w:u w:val="single"/>
              </w:rPr>
              <w:t>без урахування громад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ходження податків, зборів та інших обов’язкових платежів до зведеного бюджет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ходження податків, зборів та інших обов’язкових платежів до державного бюджет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итома вага місцевих бюджетів у зведеному бюджет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и місцевих бюджетів (без трансфертів з держбюджету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4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бюджету розвитку місцевих бюджеті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ома вага бюджету розвитку місцевих бюджетів у загальному обсязі місцевих бюджет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тки місцевих бюджеті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1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 трансферти</w:t>
            </w:r>
          </w:p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5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видатків місцевих бюджетів, що спрямовується на  фінансування інвестиційних проектів місцевого рів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ома вага видатків місцевих бюджетів, що спрямовується на  фінансування інвестиційних проектів місцевого рівня у загальному обсязі видатків місцевих бюджет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0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9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Показники рівня життя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явні доходи населення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інальн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ьні 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явні доходи в розрахунку на душу населенн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8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89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 xml:space="preserve">Індекс реальної заробітної плат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 xml:space="preserve">Заборгованість із виплати заробітної  плати, всьог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(зменшення) заборгованості із виплати заробітної пла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боргованість з виплати заробітної плати на економічно активних підприємствах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(зменшення) заборгованості з виплати заробітної плати на економічно активних підприємствах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а працівників, які повністю відпрацювали місяць і мали нараховану зарплату в межах прожиткового мінімуму для працездатної особи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  <w:u w:val="single"/>
              </w:rPr>
              <w:t>Показники розвитку споживчого ринку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роздрібного товарообороту підприємст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екс фізичного обсягу обороту роздрібної торгівл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  <w:u w:val="single"/>
              </w:rPr>
              <w:t>Населення та ринок праці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едньорічна чисельність наявного населення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3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/>
            </w:pPr>
            <w:r>
              <w:rPr>
                <w:sz w:val="27"/>
                <w:szCs w:val="27"/>
              </w:rPr>
              <w:t>Чисельність економічно-активного населення, у тому числі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цездатного вік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ельність працівників у віці 15-70 років, зайнятих економічною діяльністю, всьог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/>
            </w:pPr>
            <w:r>
              <w:rPr>
                <w:sz w:val="27"/>
                <w:szCs w:val="27"/>
              </w:rPr>
              <w:t>Чисельність безробітного населення        (за методологією МОП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вень безробіття (за методологією МОП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антаження незайнятого населення на 1 вільне робоче місце (вакансію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/>
            </w:pPr>
            <w:r>
              <w:rPr>
                <w:sz w:val="27"/>
                <w:szCs w:val="27"/>
              </w:rPr>
              <w:t xml:space="preserve">Кількість створених нових робочих місць  в усіх сферах економічної діяльності, всьог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  <w:u w:val="single"/>
              </w:rPr>
              <w:t>Інвестиційна та зовнішньоекономічна діяльність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капітальних інвестицій за рахунок усіх джерел фінансування: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фактичних цін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порівняних цінах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капітальних інвестицій на одну особ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6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Обсяг прямих іноземних інвестицій, наростаючим підсумком з початку інвестування –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іст (зменшення) прямих іноземних інвестицій до початку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прямих іноземних інвестицій у розрахунку на одиницю населення наростаючим підсумком з початку інвесту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експорту,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експорту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імпорту,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імпорту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sz w:val="36"/>
                <w:szCs w:val="36"/>
                <w:u w:val="single"/>
              </w:rPr>
              <w:t>Житлово-комунальне господарство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об’єднань співвласників багатоповерхових будинків (ОСББ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 створених протягом рок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оргованість населення по оплаті житлово-комунальних послу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(зменшення) заборгованості населення з оплати житлово-комунальних послуг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вень оплати населенням житлово-комунальних послуг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 до обласного бюджет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  <w:u w:val="single"/>
              </w:rPr>
              <w:t>Розвиток малого підприємництва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малих підприєм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(зменшення) кількості малих підприємств, у відсотках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8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зайнятих на малих і середніх підприємств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Освіта(</w:t>
            </w:r>
            <w:r>
              <w:rPr>
                <w:b/>
                <w:u w:val="single"/>
              </w:rPr>
              <w:t>без урахування громад</w:t>
            </w:r>
            <w:r>
              <w:rPr>
                <w:b/>
                <w:sz w:val="36"/>
                <w:szCs w:val="36"/>
                <w:u w:val="single"/>
              </w:rPr>
              <w:t>)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загальноосвітніх навчальних закла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 них учн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21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 малокомплектних шкі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 них учн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вень охоплення гарячим харчуванням учнів загальноосвітніх навчальних закладі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а дітей сільської місцевості, для яких організовано підвезення до місця навчання і додому, відсотків до загальної кількості учнів, які того потребуют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оплення дітей позашкільною освітою (до кількості дітей шкільного віку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дошкільних навчальних закла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 них ді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Чисельність дітей у дошкільних навчальних закладах у розрахунку на 100 міс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Кількість відновлених впродовж року дошкільних навчальних закла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Охорона здоров’я(</w:t>
            </w:r>
            <w:r>
              <w:rPr>
                <w:b/>
                <w:u w:val="single"/>
              </w:rPr>
              <w:t>без урахування громад</w:t>
            </w:r>
            <w:r>
              <w:rPr>
                <w:b/>
                <w:sz w:val="36"/>
                <w:szCs w:val="36"/>
                <w:u w:val="single"/>
              </w:rPr>
              <w:t>)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ня забезпеченість стаціонарними ліжками у розрахунку на 10 тис. жите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ж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ість лікарями загальної практики сімейної медицини на 10 тис. жите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а населення, що отримає медичну допомогу у сімейних лікар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а ємність амбулаторно-поліклінічних закладів на 10 тис. осіб насел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тис. відві-дувань за змін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живонароджених на 1 тис. осіб наявного населенн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міл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померлих дітей віком до 1 року на 1 тис. народжених живими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хворих з уперше в житті встановленим діагнозом активного туберкульозу на 100 тис. осіб населенн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хворих з уперше в житті виявленим діагнозом злоякісного новоутворення на 100 тис. осіб населенн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оціальний захист дітей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дітей-сиріт та дітей, позбавлених батьківського піклування, відповідно до первинного обліку на 10 тис. дитячого насел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ома вага дітей-сиріт та дітей, позбавлених батьківського піклування, які виховуються у сімейних формах виховання у загальній кількості дітей даної категорі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Заступник голови  ради                                                                                                   В.Р.Троценко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48:00Z</dcterms:created>
  <dc:creator>Nataly</dc:creator>
  <dc:description/>
  <cp:keywords/>
  <dc:language>en-US</dc:language>
  <cp:lastModifiedBy>Admin</cp:lastModifiedBy>
  <cp:lastPrinted>2019-11-19T14:48:00Z</cp:lastPrinted>
  <dcterms:modified xsi:type="dcterms:W3CDTF">2019-11-27T06:26:00Z</dcterms:modified>
  <cp:revision>41</cp:revision>
  <dc:subject/>
  <dc:title/>
</cp:coreProperties>
</file>