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/>
      </w:pPr>
      <w:r>
        <w:rPr>
          <w:rStyle w:val="Rvts23"/>
          <w:rFonts w:cs="Segoe UI" w:ascii="Roboto;Times New Roman" w:hAnsi="Roboto;Times New Roman"/>
          <w:sz w:val="28"/>
          <w:szCs w:val="28"/>
        </w:rPr>
        <w:t xml:space="preserve">Про затвердження Порядку надання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rStyle w:val="Rvts23"/>
          <w:rFonts w:cs="Segoe UI" w:ascii="Roboto;Times New Roman" w:hAnsi="Roboto;Times New Roman"/>
          <w:sz w:val="28"/>
          <w:szCs w:val="28"/>
        </w:rPr>
        <w:t xml:space="preserve">згоди районної ради </w:t>
      </w:r>
      <w:r>
        <w:rPr>
          <w:bCs/>
          <w:sz w:val="28"/>
          <w:szCs w:val="28"/>
        </w:rPr>
        <w:t xml:space="preserve"> на здійснення невід’ємних  </w:t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</w:rPr>
        <w:t xml:space="preserve">поліпшень орендованого майна,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перебуває у  спільній власності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их  громад сіл, селищ район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.43,60 Закону України «Про місцеве самоврядування в Україні», Законів України «Про оренду державного та комунального майна»,</w:t>
      </w:r>
      <w:r>
        <w:rPr>
          <w:color w:val="000000"/>
          <w:sz w:val="28"/>
          <w:szCs w:val="28"/>
          <w:lang w:eastAsia="uk-UA"/>
        </w:rPr>
        <w:t xml:space="preserve"> «Про приватизацію державного та комунального майна», наказу Фонду державного майна України № 686 від 25.05.2018 р.  «Про затвердження Порядку надання орендарю згоди орендодавця державного майна на здійснення  невід’ємних поліпшень орендованого майна», </w:t>
      </w:r>
      <w:r>
        <w:rPr>
          <w:sz w:val="28"/>
          <w:szCs w:val="28"/>
          <w:lang w:eastAsia="uk-UA"/>
        </w:rPr>
        <w:t xml:space="preserve">враховуючи рекомендації </w:t>
      </w:r>
      <w:r>
        <w:rPr>
          <w:rFonts w:eastAsia="MS Mincho;ＭＳ 明朝"/>
          <w:sz w:val="28"/>
          <w:szCs w:val="28"/>
        </w:rPr>
        <w:t xml:space="preserve">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ind w:right="-81" w:firstLine="708"/>
        <w:jc w:val="both"/>
        <w:rPr>
          <w:rFonts w:ascii="Roboto;Times New Roman" w:hAnsi="Roboto;Times New Roman" w:cs="Segoe UI"/>
          <w:sz w:val="28"/>
          <w:szCs w:val="28"/>
        </w:rPr>
      </w:pPr>
      <w:r>
        <w:rPr>
          <w:sz w:val="28"/>
          <w:szCs w:val="28"/>
          <w:lang w:eastAsia="uk-UA"/>
        </w:rPr>
        <w:t xml:space="preserve">1. Затвердити </w:t>
      </w:r>
      <w:r>
        <w:rPr>
          <w:rStyle w:val="Rvts23"/>
          <w:rFonts w:cs="Segoe UI" w:ascii="Roboto;Times New Roman" w:hAnsi="Roboto;Times New Roman"/>
          <w:sz w:val="28"/>
          <w:szCs w:val="28"/>
        </w:rPr>
        <w:t xml:space="preserve">Порядок надання згоди районної ради </w:t>
      </w:r>
      <w:r>
        <w:rPr>
          <w:bCs/>
          <w:sz w:val="28"/>
          <w:szCs w:val="28"/>
        </w:rPr>
        <w:t xml:space="preserve"> на здійснення невід’ємних  поліпшень орендованого майна, що перебуває у  спільній власності територіальних  громад сіл, селищ району, згідно з додатком (додається)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важати таким, що втратив чинність Поряд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годження проведення орендарями реконструкції, технічного переоснащення, поліпшення орендованих приміщень спільної власності територіальних  громад сіл, селищ району, затверджений рішенням районної ради від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5.03.2011 р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  <w:t xml:space="preserve">Додаток </w:t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  <w:t xml:space="preserve">до рішення районної ради </w:t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  <w:t>від 20.12.2019 р.</w:t>
      </w:r>
    </w:p>
    <w:p>
      <w:pPr>
        <w:pStyle w:val="Normal"/>
        <w:shd w:fill="FFFFFF" w:val="clear"/>
        <w:ind w:left="6096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ання орендарю згоди районної ради  на здійснення  невід'ємних поліпшень орендованого майна, що перебуває у спільній власності територіальних громад сіл, селищ району </w:t>
      </w:r>
    </w:p>
    <w:p>
      <w:pPr>
        <w:pStyle w:val="Normal"/>
        <w:ind w:right="-8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1. Цей Порядок встановлює процедуру надання орендарю згоди районної ради на здійснення невід'ємних поліпшень орендованого майна, що перебуває у спільній власності територіальних громад сіл, селищ району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2. Вимоги цього Порядку є обов’язковими для юридичних і фізичних осіб, які є орендарями майна спільної власності територіальних громад сіл, селищ району, та підприємств, установ, організацій, що є балансоутримувачами даного майна.</w:t>
      </w:r>
    </w:p>
    <w:p>
      <w:pPr>
        <w:pStyle w:val="Normal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і поліпшення орендованого майна – здійснені орендарем заходи, спрямовані на покращення фізичного (технічного) стану орендованого майна та (або) його споживчих якостей, відокремлення яких призведе до зменшення його ринкової вартост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Процедура  надання  орендарю  згоди районної  ради на здійснення невід'ємних поліпшень орендованого  майна включає такі етап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дання заяви і пакета документів орендаре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озгляд заяви і документації орендар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йняття відповідного рішенн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. Для  розгляду  питання  про  надання  згоди  орендарю   на здійснення  невід'ємних  поліпшень  орендованого  майна орендар подає до районної  ради заяву та такий пакет документів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пис передбачуваних поліпшень і кошторис витрат на їх проведенн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інформацію балансоутримувача про доцільність здійснення поліпшень орендованого майн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довідку балансоутримувача  про вартість об’єкта оренди згідно з даними бухгалтерського обліку на початок поточного року та інформацію про ринкову вартість об’єкта оренди, визначену суб’єктом оціночної діяльності, для цілей оренд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риписи органів пожежного нагляду, охорони праці (у разі їх наявності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вірену  копію  проектно-кошторисної  документації, якщо інше не встановлене договором оренд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віт  за  результатами  експертизи  кошторисної  частини проектної документації на здійснення невід’ємних поліпшень;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копію договору оренди, укладеного з дотриманням вимог типових договорів оренди майна спільної власності територіальних громад сіл, селищ району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У разі подання орендарем у неповному обсязі або неналежно оформлених документів, районна рада в п’ятиденний термін повідомляє заявника про необхідність усунення встановлених недоліків. У випадку неусунення орендарем встановлених недоліків у місячний термін, подані документи повертаються орендареві без розгляду.</w:t>
      </w:r>
    </w:p>
    <w:p>
      <w:pPr>
        <w:pStyle w:val="Normal"/>
        <w:ind w:right="-81" w:firstLine="56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атеріали, надані орендарем разом з пропозиціями (проектом рішення), вносяться на розгляд постійної комісії районної  ради з питань бюджету,  комунальної власност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а соціально-економічного розвитку району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За наслідками розгляду питання постійна комісія вносить рекомендації щодо надання згоди на здійснення невід’ємних поліпшень або вмотивованої відмови на їх проведення, про що орендарю надається витяг з протоколу засідання вказаної комісії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6. У разі погодження постійною комісією здійснення невід’ємних поліпшень орендованого майна, дане питання вноситься на розгляд чергової сесії районної  ради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Про результати вирішення питання районна рада інформує орендаря у десятиденний термін з дня проведення сесії районної  ради.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У рішенні районної  ради щодо надання згоди орендарю на здійснення невід’ємних поліпшень орендованого нерухомого майна повинно бути вказа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илання на відповідну проектно-кошторисну документацію із зазначенням граничної суми витрат для проведення відповідних робіт, у тому числі у</w:t>
      </w:r>
      <w:r>
        <w:rPr/>
        <w:t xml:space="preserve"> </w:t>
      </w:r>
      <w:r>
        <w:rPr>
          <w:sz w:val="28"/>
          <w:szCs w:val="28"/>
        </w:rPr>
        <w:t>відсотках від ринкової вартості майна, за яким воно було передано в оренду, визначеної суб’єктом оціночної діяльності - суб’єктом господарювання для цілей оренди майна;</w:t>
      </w:r>
    </w:p>
    <w:p>
      <w:pPr>
        <w:pStyle w:val="Normal"/>
        <w:ind w:right="-81" w:firstLine="567"/>
        <w:jc w:val="both"/>
        <w:rPr/>
      </w:pPr>
      <w:r>
        <w:rPr>
          <w:sz w:val="28"/>
          <w:szCs w:val="28"/>
        </w:rPr>
        <w:t>- джерела проведення компенсації вартості невід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ємних поліпшень орендованого нерухомого майна (прийнятих у подальшому за актом приймання-передачі)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7. Після отримання згоди на здійснення невід`ємних поліпшень орендар складає графік виконання робіт, погоджує його з орендодавцем та балансоутримувачем (крім випадків, коли орендоване майно включається до балансу орендаря із зазначенням, що це майно є орендованим) та виконує  відповідні роботи за рахунок власних коштів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ар зобов’язаний завершити всі розпочаті роботи до закінчення терміну дії договору оренди.</w:t>
      </w:r>
    </w:p>
    <w:p>
      <w:pPr>
        <w:pStyle w:val="Normal"/>
        <w:tabs>
          <w:tab w:val="clear" w:pos="708"/>
          <w:tab w:val="left" w:pos="0" w:leader="none"/>
        </w:tabs>
        <w:ind w:right="-81" w:firstLine="600"/>
        <w:jc w:val="both"/>
        <w:rPr/>
      </w:pPr>
      <w:r>
        <w:rPr>
          <w:sz w:val="28"/>
          <w:szCs w:val="28"/>
        </w:rPr>
        <w:t>Приймання робіт, проведених відповідно до цього Порядку, здійснюється балансоутримувачем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за участю представників районної  ради, орендодавця на підставі акта приймання-передачі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Балансоутримувач зобов’язаний протягом п’яти робочих днів після підписання акта приймання-передачі виконаних робіт повідомити письмово районну раду та надати копії підтверджувальних документів. Орендарем надаються балансоутримувачу завірені копії підписаних замовником і підрядником актів приймання виконаних робіт та документів, що підтверджують  оплату зазначених робі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Якщо орендоване майно включається до балансу орендаря із зазначенням, що це майно є орендованим, то приймання робіт, проведених відповідно до цього Порядку, здійснюється комісією, утвореною орендодавцем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8. Якщо поліпшення орендованого майна здійснено  з дотриманням даного порядку, тобто за згодою районної  ради, орендар, за наявності висновку будівельної експертизи, що підтверджує здійснення і склад невід’ємних поліпшень, у тому числі  невід’ємний характер таких поліпшень,  та висновку  про вартість невід’ємних поліпшень, підтверджених будівельною експертизою, визначену  суб’єктом оціночної, може отримати відшкодування вартості здійснених невід’ємних поліпшень шляхом зарахування такої вартості у випадку приватизації ним об’єкта оренди або в рахунок плати за користування об’єктом оренди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Якщо орендар зробив поліпшення без погодження районної  ради, які не можна відокремити без шкоди для орендованого майна, він не має права на відшкодування їх вартості, і вони стають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>Здійснені орендарем невід’ємні поліпшення орендованого нерухомого майна понад погоджений районною радою граничний обсяг витрат відшкодуванню не підлягають і є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що орендар не повністю здійснив погоджені невід’ємні поліпшення орендованого майна та відмовився від подальшого їх здійснення,  він не має права на їх відшкодування і вони стають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оліпшення орендованого майна, здійснені за рахунок амортизаційних відрахувань, відшкодуванню не підлягають і є спільною власністю територіальних громад сіл, селищ району.</w:t>
      </w:r>
    </w:p>
    <w:p>
      <w:pPr>
        <w:pStyle w:val="Normal"/>
        <w:tabs>
          <w:tab w:val="clear" w:pos="708"/>
          <w:tab w:val="left" w:pos="0" w:leader="none"/>
        </w:tabs>
        <w:ind w:right="-81" w:firstLine="567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Поточний ремонт переданого в оренду майна проводиться орендарем за його рахунок і відшкодуванню не підлягає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ради                                                                 В.Р.Троценко</w:t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7:00Z</dcterms:created>
  <dc:creator>Admin</dc:creator>
  <dc:description/>
  <cp:keywords/>
  <dc:language>en-US</dc:language>
  <cp:lastModifiedBy>2</cp:lastModifiedBy>
  <cp:lastPrinted>2019-12-18T08:47:00Z</cp:lastPrinted>
  <dcterms:modified xsi:type="dcterms:W3CDTF">2019-12-18T06:48:00Z</dcterms:modified>
  <cp:revision>11</cp:revision>
  <dc:subject/>
  <dc:title/>
</cp:coreProperties>
</file>