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380954999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3 жовтня</w:t>
      </w:r>
      <w:r>
        <w:rPr>
          <w:szCs w:val="28"/>
        </w:rPr>
        <w:t xml:space="preserve"> 201</w:t>
      </w:r>
      <w:r>
        <w:rPr>
          <w:szCs w:val="28"/>
          <w:lang w:val="ru-RU"/>
        </w:rPr>
        <w:t xml:space="preserve">9 </w:t>
      </w:r>
      <w:r>
        <w:rPr>
          <w:szCs w:val="28"/>
        </w:rPr>
        <w:t>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зглянувши лист Коростишівської місцевої прокуратури                   № 34-73-597 вих-19 від 08.08.2019 року, заслухавши та обговоривши інформацію щодо результатів діяльності за 6 місяців 2019 року на території Черняхівського району територіальної одиниці Коростишівської місцевої  прокуратури в смт.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Е К О М Е Н Д УЄ: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щодо результатів діяльності за 6 місяців 2019 року на території Черняхівського району територіальної одиниці Коростишівської місцевої  прокуратури в смт.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33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       О.В. Колес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8:00Z</dcterms:created>
  <dc:creator>Admin</dc:creator>
  <dc:description/>
  <cp:keywords/>
  <dc:language>en-US</dc:language>
  <cp:lastModifiedBy>Admin</cp:lastModifiedBy>
  <cp:lastPrinted>2019-10-22T11:09:00Z</cp:lastPrinted>
  <dcterms:modified xsi:type="dcterms:W3CDTF">2019-10-22T08:48:00Z</dcterms:modified>
  <cp:revision>3</cp:revision>
  <dc:subject/>
  <dc:title> </dc:title>
</cp:coreProperties>
</file>