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65316068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ід 12 грудня</w:t>
      </w:r>
      <w:r>
        <w:rPr>
          <w:lang w:val="ru-RU"/>
        </w:rPr>
        <w:t xml:space="preserve"> </w:t>
      </w:r>
      <w:r>
        <w:rPr/>
        <w:t xml:space="preserve">2019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озглянувши відповіді Служби автомобільних доріг у Житомирській області за № 05-06/2194 від 14.11.2019 рок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ступи депутатів з даного питання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районної ради з питань агропромислового розвитку, земельних відносин та екології та з питань регламенту, депутатської етики, правопорядку та прав людини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ють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34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даного зверненн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му апарату районної ради направити дане рішення до Служби автомобільних доріг у Житомирській області з метою отримання відповіді щодо проведення капітального ремонту зазначеної ділянки дороги для інформування депутатів районної ради на черговій сесії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34-ої сесії районної ради VІІ скликання від 20.12.2019 року “Про хід виконання рішення 11-ої сесії районної ради VІІ скликання від 28.10.2016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покласти на постійну комісію районної ради з питань агропромислового розвитку, земельних відносин та екології 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ступник голови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ійної комісії з питан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гламенту, депутатської етики,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</w:rPr>
        <w:t xml:space="preserve">правопорядку та прав людини          </w:t>
      </w:r>
      <w:r>
        <w:rPr>
          <w:sz w:val="28"/>
          <w:szCs w:val="28"/>
          <w:lang w:val="ru-RU"/>
        </w:rPr>
        <w:t xml:space="preserve">                                        Маційчук А.В.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07:00Z</dcterms:created>
  <dc:creator>Admin</dc:creator>
  <dc:description/>
  <cp:keywords/>
  <dc:language>en-US</dc:language>
  <cp:lastModifiedBy>Admin</cp:lastModifiedBy>
  <cp:lastPrinted>2019-12-24T09:17:00Z</cp:lastPrinted>
  <dcterms:modified xsi:type="dcterms:W3CDTF">2019-12-24T07:18:00Z</dcterms:modified>
  <cp:revision>6</cp:revision>
  <dc:subject/>
  <dc:title> </dc:title>
</cp:coreProperties>
</file>