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0725866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1.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4-ої сесії районної ради VІІ скликання дане пита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вжити термін розгляду  даного звернення до отримання відповідей від  органів влад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виконанням  рішення 34-ої сесії районної ради VІІ скликання від 20.12.2019 року “</w:t>
      </w:r>
      <w:r>
        <w:rPr>
          <w:sz w:val="28"/>
          <w:szCs w:val="28"/>
          <w:lang w:eastAsia="ru-RU"/>
        </w:rPr>
        <w:t xml:space="preserve">Про хід виконання рішення 33-ої сесії районн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ІІ скликання від 05.11.2019 року «Про звернення депутатів Черняхівської районної ради до  Президента України, Верховної Ради України, Кабінету Міністрів України  щодо продовження до 2025 року мораторію на продаж земель сільськогосподарського призначення»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 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19-12-24T07:22:00Z</dcterms:modified>
  <cp:revision>3</cp:revision>
  <dc:subject/>
  <dc:title> </dc:title>
</cp:coreProperties>
</file>