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777438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lang w:eastAsia="ru-RU"/>
        </w:rPr>
        <w:t>Трохименка П.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по питанню щодо прискорення видачі наказу Головним управлінням Держгеокадастру у Житомирській області про надання дозволу нак виготовлення землевпорядної документації з метою розпаювання земель КСП «Україна-Черняхів-1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Трохименка П.О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>Трохименка П.О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3:00Z</dcterms:created>
  <dc:creator>Admin</dc:creator>
  <dc:description/>
  <cp:keywords/>
  <dc:language>en-US</dc:language>
  <cp:lastModifiedBy>Admin</cp:lastModifiedBy>
  <cp:lastPrinted>2019-12-24T09:21:00Z</cp:lastPrinted>
  <dcterms:modified xsi:type="dcterms:W3CDTF">2019-12-24T07:38:00Z</dcterms:modified>
  <cp:revision>4</cp:revision>
  <dc:subject/>
  <dc:title> </dc:title>
</cp:coreProperties>
</file>