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0753066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2 груд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комендації щодо розгляду </w:t>
      </w:r>
      <w:r>
        <w:rPr>
          <w:b/>
          <w:sz w:val="28"/>
          <w:szCs w:val="28"/>
          <w:lang w:eastAsia="ru-RU"/>
        </w:rPr>
        <w:t>запиту депутата  районної ради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</w:rPr>
      </w:pPr>
      <w:r>
        <w:rPr>
          <w:lang w:eastAsia="ru-RU"/>
        </w:rPr>
        <w:t>Трохименка П.О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по питанню щодо прискорення видачі наказу Головним управлінням Держгеокадастру у Житомирській області про надання дозволу нак виготовлення землевпорядної документації з метою розпаювання земель КСП «Україна-Черняхів-1”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розглянувши відповідь Головного управління Держгеокадастру у Житомирській області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 №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-6-0.3-8079/2-19 від 25.11.2019 року,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eastAsia="ru-RU"/>
        </w:rPr>
        <w:t>Інформацію заступника голови районної ради Троценка В.Р. щодо розгляду запиту депутата районної ради Трохименка П.О.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34-ої сесії районної ради VІІ скликання дане пита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няти з контролю запит депутата районної ради </w:t>
      </w:r>
      <w:r>
        <w:rPr>
          <w:sz w:val="28"/>
          <w:szCs w:val="28"/>
          <w:lang w:eastAsia="ru-RU"/>
        </w:rPr>
        <w:t>Трохименка П.О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53:00Z</dcterms:created>
  <dc:creator>Admin</dc:creator>
  <dc:description/>
  <cp:keywords/>
  <dc:language>en-US</dc:language>
  <cp:lastModifiedBy>Admin</cp:lastModifiedBy>
  <cp:lastPrinted>2019-12-24T09:21:00Z</cp:lastPrinted>
  <dcterms:modified xsi:type="dcterms:W3CDTF">2019-12-24T07:38:00Z</dcterms:modified>
  <cp:revision>4</cp:revision>
  <dc:subject/>
  <dc:title> </dc:title>
</cp:coreProperties>
</file>