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ридцять четверт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0  грудня 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их комісій районної ради з питань бюджету, комунальної власності та соціально-економічного розвитку району та з питань  освіти, культури, охорони здоров’я та соціального захисту населення від 17 грудня 2019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ля ліквідації наслідків пожежі, яка виникла у житлових  будинках та господарчих будівлях громадян, що завдала  матеріальних збитків, виділити фінансову (нецільову благодійну) допомогу у сумі 2500,00 грн., у тому числі:  Будзінському А.А.с. Бежів - 1500,00 грн. та Краснобокій Т.М. смт. Головине – 1000,00 грн..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ілити одноразову фінансову (нецільову благодійну) допомогу громадянам, які потрапили у  складне матеріальне становище в сумі                 27 000,00 грн., у тому  числі:  Гудемчуку І.М. с. Андріївка - 500,00 грн., Богатирчук Т.А. смт.Черняхів – 1000,00 грн., Донецькій Л.В. смт.Черняхів – 1000,00 грн., Петренко Р.М. смт.Черняхів – 1000,00 грн., Шлапак О.М. смт.Черняхів – 1000,00 грн., Никончук М.М. смт.Черняхів – 500,00 грн., Бачаєвій Ю.А. смт.Черняхів – 1000,00 грн., Котенку В.О. смт.Черняхів – 1000,00 грн., Пивовар Г.В. смт.Черняхів  - 1000,00 грн., Артемчук Т.Л. смт.Головине – 1000,00 грн., Кудрявцевій С.Д. с.Жадьки – 1000,00 грн.,   Євпак О.М. с.Велика Горбаша -  1000,00 грн., Рудій В.П. смт.Головине -  1000,00 грн., Голяченко Л.А. с.Славів – 1000,00 грн., Шептицькому  І.В. смт.Черняхів – 1000,00 грн., Форсюк Н.В. смт.Черняхів – 1000,00 грн., Литвинчук С.М. с.Крученець – 1000,00 грн., Рибаку В.М. с.Городище – 1000,00 грн., Якубчуку С.О. смт.Головине – 1000,00 грн., Власюк Р.М. с.Городище – 1000,00 грн., Цюпі А.П. с.Новосілка – 1000,00 грн., Янчевській І.В. смт.Головине – 1000,00 грн., Гапій Т.В. смт .Черняхів – 1000,00 грн., Дмитренко Т.М. с. Жадьки – 1000,00 грн., Мосійчук О.М.    с. Браженка – 1000,00 грн., Охрімчук І.Г. с.Некраші -1000,00 грн., Кирильчук З.Є. смт.Черняхів -1000,00 грн., Чайковському  Л.М. с.Сали -1000,00 грн.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40:00Z</dcterms:created>
  <dc:creator>Районна рада</dc:creator>
  <dc:description/>
  <cp:keywords/>
  <dc:language>en-US</dc:language>
  <cp:lastModifiedBy>s</cp:lastModifiedBy>
  <cp:lastPrinted>2019-12-13T02:21:00Z</cp:lastPrinted>
  <dcterms:modified xsi:type="dcterms:W3CDTF">2019-12-13T00:21:00Z</dcterms:modified>
  <cp:revision>12</cp:revision>
  <dc:subject/>
  <dc:title>ЧЕРНЯХІВСЬКА РАЙОННА РАДА</dc:title>
</cp:coreProperties>
</file>