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четвер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0.12.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pacing w:val="20"/>
          <w:sz w:val="28"/>
        </w:rPr>
        <w:t xml:space="preserve">Про </w:t>
      </w:r>
      <w:r>
        <w:rPr>
          <w:sz w:val="28"/>
        </w:rPr>
        <w:t>затвердження розпоряджень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и районної рад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ідповідно  до  статей  43, 55, 60  Закону  України    «Про  місцеве  самоврядування  в  Україні»,  п. 6 Положення про порядок управління об’єктами спільної власності територіальних громад сіл, селищ району, затвердженого рішенням  районної  ради  від  25.03.2011 р.,  враховуючи рекомендації постійної комісії районної ради з питань бюджету  комунальної власності та соціально-економічного розвитку району, районна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>Затвердити розпорядження голови районної рад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03 від 07.11.2019 р. «Про надання дозволу Черняхівському ТМО  на переукладання договору оренди  з Житомирським  регіональним управлінням АТ КБ «Приватбанк» на новий строк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04 від 07.11.2019 р. «Про надання дозволу Черняхівській ДЮСШ  на переукладання договору оренди нерухомого майна з ФОП Станкевич Т.В. на новий строк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05 від 07.11.2019 р. «Про надання дозволу відділу освіти Черняхівської райдержадміністрації на переукладання договору оренди нерухомого майна з ФОП Осецька З.В. на новий строк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06 від 07.11.2019 р. «Про надання дозволу Черняхівській ДЮСШ  на переукладання договору оренди нерухомого майна з  ГО «Школа танцю «ФІЄСТА ДЕНС» на новий строк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</w:rPr>
        <w:t xml:space="preserve">№  </w:t>
      </w:r>
      <w:r>
        <w:rPr>
          <w:bCs/>
          <w:sz w:val="28"/>
        </w:rPr>
        <w:t>107 від 07.11.2019 р.  «</w:t>
      </w:r>
      <w:r>
        <w:rPr>
          <w:sz w:val="28"/>
        </w:rPr>
        <w:t>Про надання дозволу РК РЕП на  укладання договору оренди нерухомого майна з ФОП Дорош І.В.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114 від  27.11.2019 р. «Про </w:t>
      </w:r>
      <w:r>
        <w:rPr>
          <w:sz w:val="28"/>
          <w:szCs w:val="28"/>
        </w:rPr>
        <w:t>надання погодження РК РЕП на укладання договору суборенди нерухомого майна з народним депутатом Грищенко Т.М.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2-к від 19.11.2019 р. «Про преміювання працівників районної рад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>116 від 29.11.2019 р. «Про надання дозволу РК РЕП на переукладання договору  оренди нерухомого майна  з Комендантом В.Л. на новий строк»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№ </w:t>
      </w:r>
      <w:r>
        <w:rPr/>
        <w:t>121 від 05.12.2019 р. «Про надання дозволу КНП «Центр ПМСД»  на безоплатну передачу матеріальних цінностей»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№ </w:t>
      </w:r>
      <w:r>
        <w:rPr/>
        <w:t xml:space="preserve">122 від 05.12.2019 р. «Про надання дозволу КНП «Центр ПМСД»  на списання основних засобів»; 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№  </w:t>
      </w:r>
      <w:r>
        <w:rPr/>
        <w:t>123 від 11.12.2019 р. «Про штатний розпис  РКУ «Трудовий архів»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№ </w:t>
      </w:r>
      <w:r>
        <w:rPr/>
        <w:t>124 від 16.12.2019 р. «Про надання дозволу КНП «Центр ПМСД»  на списання основних засобі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І.П.Бовсунівський 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5z0">
    <w:name w:val="WW8Num25z0"/>
    <w:qFormat/>
    <w:rPr>
      <w:b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4:35:00Z</dcterms:created>
  <dc:creator>Admin</dc:creator>
  <dc:description/>
  <cp:keywords/>
  <dc:language>en-US</dc:language>
  <cp:lastModifiedBy>2</cp:lastModifiedBy>
  <cp:lastPrinted>2019-12-18T09:26:00Z</cp:lastPrinted>
  <dcterms:modified xsi:type="dcterms:W3CDTF">2019-12-18T09:06:00Z</dcterms:modified>
  <cp:revision>6</cp:revision>
  <dc:subject/>
  <dc:title/>
</cp:coreProperties>
</file>