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четвер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0.12.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надання дозволу відділу осві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держадміністрації  на переукладання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говору оренди нерухомого май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ГО «Спортивний клуб карате-до «Саторі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новий стр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Відповідно до статей 43,60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Про оренду державного та комунального майна», Положення про оренду майна спільної власності  територіальних громад сіл, селищ району та п. 5 Положення про порядок управління об’єктами спільної власності територіальних громад сіл, селищ району, затверджених рішенням районної ради від 25.03.2011 року, розглянувши клопотання відділу освіти райдержадміністрації  № 466 від 14.11.2019 р., враховуючи рекомендації постійних комісій районної ради з питань  бюджету, комунальної власності та соціально-економічного розвитку району і з питань освіти, культури, охорони здоров’я та соціального захисту, </w:t>
      </w:r>
      <w:r>
        <w:rPr>
          <w:rFonts w:eastAsia="MS Mincho;ＭＳ 明朝"/>
          <w:sz w:val="28"/>
          <w:szCs w:val="28"/>
        </w:rPr>
        <w:t xml:space="preserve">районна рада </w:t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В И Р І Ш И Л 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Надати дозвіл відділу освіти райдержадміністрації на переукладання з </w:t>
      </w:r>
      <w:r>
        <w:rPr>
          <w:sz w:val="28"/>
        </w:rPr>
        <w:t xml:space="preserve">громадською організацією </w:t>
      </w:r>
      <w:r>
        <w:rPr>
          <w:sz w:val="28"/>
          <w:szCs w:val="28"/>
        </w:rPr>
        <w:t xml:space="preserve">«Спортивний клуб карате-до «Саторі» </w:t>
      </w:r>
      <w:r>
        <w:rPr>
          <w:sz w:val="28"/>
        </w:rPr>
        <w:t xml:space="preserve">(код ЄДРПОУ 37909398) договору оренди приміщення гімнастичної зали Черняхівської гімназії, розміщеної за адресою: смт.Черняхів, вул.Слобідська, 14,  загальною площею  284,00 кв.м., з орендною платою 48,29 грн./год. (сорок вісім гривень 29 коп.) без ПДВ з режимом доступу до об’єкта оренди  1 година в день (з 10.30 до 11.30) двічі на тиждень (субота, неділя)  для проведення спортивних занять строком </w:t>
      </w:r>
      <w:r>
        <w:rPr>
          <w:sz w:val="28"/>
          <w:szCs w:val="28"/>
        </w:rPr>
        <w:t>на 1 рі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Доручити начальнику відділу освіти райдержадміністрації             Сташенку Г.Ф.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класти договір оренди майна, в якому передбачити відповідні умови найму на його використання та протягом 14 днів з моменту отримання дозволу на оренду майна зареєструвати відповідний договір у виконавчому апараті районної ради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зобов’язати орендаря </w:t>
      </w:r>
      <w:r>
        <w:rPr>
          <w:sz w:val="28"/>
        </w:rPr>
        <w:t xml:space="preserve"> при використанні орендованого приміщення дотримуватись санітарно-гігієнічних та протипожежних вимог, визначених відповідною документацією, та </w:t>
      </w:r>
      <w:r>
        <w:rPr>
          <w:color w:val="000000"/>
          <w:sz w:val="28"/>
        </w:rPr>
        <w:t>протягом 10 днів після укладення договору застрахувати  орендоване Май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І.П.Бовсунівський </w:t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426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ind w:firstLine="708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4z0">
    <w:name w:val="WW8Num24z0"/>
    <w:qFormat/>
    <w:rPr>
      <w:b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0:59:00Z</dcterms:created>
  <dc:creator>Admin</dc:creator>
  <dc:description/>
  <cp:keywords/>
  <dc:language>en-US</dc:language>
  <cp:lastModifiedBy>2</cp:lastModifiedBy>
  <cp:lastPrinted>2019-12-18T08:50:00Z</cp:lastPrinted>
  <dcterms:modified xsi:type="dcterms:W3CDTF">2019-12-18T06:50:00Z</dcterms:modified>
  <cp:revision>5</cp:revision>
  <dc:subject/>
  <dc:title/>
</cp:coreProperties>
</file>