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1" w:firstLine="708"/>
        <w:rPr/>
      </w:pPr>
      <w:r>
        <w:rPr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враховуючи рекомендації </w:t>
      </w:r>
      <w:r>
        <w:rPr>
          <w:color w:val="000000"/>
          <w:sz w:val="28"/>
          <w:szCs w:val="28"/>
        </w:rPr>
        <w:t xml:space="preserve"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 </w:t>
      </w:r>
      <w:r>
        <w:rPr>
          <w:color w:val="000000"/>
          <w:sz w:val="28"/>
          <w:szCs w:val="28"/>
          <w:lang w:val="uk-UA"/>
        </w:rPr>
        <w:t xml:space="preserve">  районна  рада </w:t>
      </w:r>
    </w:p>
    <w:p>
      <w:pPr>
        <w:pStyle w:val="Style41"/>
        <w:widowControl/>
        <w:spacing w:lineRule="auto" w:line="240"/>
        <w:ind w:right="-1" w:firstLine="708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 xml:space="preserve">підприємств, установ та організацій  спільної  власності  територіальних громад  сіл, селищ району у відповідності з додатком </w:t>
      </w:r>
      <w:r>
        <w:rPr>
          <w:bCs/>
          <w:i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>2. Вважати таким, що втратило чинність рішення Черняхівської районної ради від 17.05.2019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6379" w:hanging="0"/>
        <w:rPr/>
      </w:pPr>
      <w:r>
        <w:rPr/>
        <w:t xml:space="preserve">до рішення районної ради </w:t>
      </w:r>
    </w:p>
    <w:p>
      <w:pPr>
        <w:pStyle w:val="Normal"/>
        <w:ind w:left="6379" w:hanging="0"/>
        <w:rPr>
          <w:b/>
          <w:b/>
        </w:rPr>
      </w:pPr>
      <w:r>
        <w:rPr/>
        <w:t>від 20.12.2019 р.</w:t>
      </w:r>
    </w:p>
    <w:p>
      <w:pPr>
        <w:pStyle w:val="Heading1"/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/>
      </w:pPr>
      <w:r>
        <w:rPr/>
        <w:t>громад  сіл, селищ Черняхівського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ітищенська ЗОШ І-ІІ ст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спортивний ліцей імені героїв  АТО Олександра Голяченка та Дмитра Литвинчука Черняхівського району Житомирської област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Будинок культур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тковий спеціалізований  мистецький навчальн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е некомерційне підприємство «Черняхівське територіальне медичне об’єднання» Черняхівської районної ради Житомирської област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некомерційне підприємство «Центр первинної медико-санітарної допомоги» Черняхівської районної ради Житомирської області, в т.ч. лікувально-профілактичні підрозділи: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Головин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Чернях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.Горбул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булаторія загальної практики сімейної медицини с.Трокович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сько – акушерський пункт с.Андрії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сько – акушерський пункт с.Беж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Видибор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Велика Горбаш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Дівочк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Жадь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Новосіл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Пекар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ліпчиц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елец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Браже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Ганнопіл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Клітище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Корч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Некраш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Нераж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Очеретя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Росі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ал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вид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лав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тирт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елян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Федор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Інклюзивно-ресурсний центр» Черняхівської районної ради Житомирської області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16:00Z</dcterms:created>
  <dc:creator>Admin</dc:creator>
  <dc:description/>
  <cp:keywords/>
  <dc:language>en-US</dc:language>
  <cp:lastModifiedBy>2</cp:lastModifiedBy>
  <cp:lastPrinted>2019-12-18T08:48:00Z</cp:lastPrinted>
  <dcterms:modified xsi:type="dcterms:W3CDTF">2019-12-18T06:49:00Z</dcterms:modified>
  <cp:revision>8</cp:revision>
  <dc:subject/>
  <dc:title/>
</cp:coreProperties>
</file>