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7.12.2019  року   № 129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Про   погодження   розміру</w:t>
      </w:r>
      <w:r>
        <w:rPr>
          <w:sz w:val="28"/>
          <w:lang w:val="uk-UA"/>
        </w:rPr>
        <w:t xml:space="preserve"> тарифів на послуги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що надаватимуться  РК РЕП  з 01.01.2020  р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 до  статей 55, 60  Закону  України  «Про  місцеве  самоврядування  в  Україні», </w:t>
      </w:r>
      <w:hyperlink r:id="rId3" w:tgtFrame="_top">
        <w:r>
          <w:rPr>
            <w:rStyle w:val="InternetLink"/>
            <w:sz w:val="28"/>
            <w:szCs w:val="28"/>
            <w:lang w:val="uk-UA"/>
          </w:rPr>
          <w:t>статті 7 Закону України «Про житлово-комунальні послуги</w:t>
        </w:r>
      </w:hyperlink>
      <w:r>
        <w:rPr>
          <w:sz w:val="28"/>
          <w:szCs w:val="28"/>
          <w:lang w:val="uk-UA"/>
        </w:rPr>
        <w:t xml:space="preserve">», п.6 Положення  про  порядок  управління  об’єктами  спільної  власності  територіальних  громад  сіл,  селищ  району,  </w:t>
      </w:r>
      <w:r>
        <w:rPr>
          <w:bCs/>
          <w:sz w:val="28"/>
          <w:szCs w:val="28"/>
          <w:lang w:val="uk-UA"/>
        </w:rPr>
        <w:t>Положе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spacing w:val="4"/>
          <w:sz w:val="28"/>
          <w:szCs w:val="28"/>
          <w:lang w:val="uk-UA"/>
        </w:rPr>
        <w:t xml:space="preserve">про порядок формування і застосування тарифів на послуги, </w:t>
      </w:r>
      <w:r>
        <w:rPr>
          <w:bCs/>
          <w:spacing w:val="2"/>
          <w:sz w:val="28"/>
          <w:szCs w:val="28"/>
          <w:lang w:val="uk-UA"/>
        </w:rPr>
        <w:t xml:space="preserve">що надаються підприємствами спільної власності територіальних громад сіл, селищ району, </w:t>
      </w:r>
      <w:r>
        <w:rPr>
          <w:sz w:val="28"/>
          <w:szCs w:val="28"/>
          <w:lang w:val="uk-UA"/>
        </w:rPr>
        <w:t>затверджених  рішенням  районної  ради  від  25.03.2011 р., розглянувши клопотання  РК РЕП № 128 від 17.12.2019 р.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тарифи на послуги, що надаватимуться Районним комунальним ремонтно-експлуатаційним  підприємством з 01.01.2020 р.,  у розмірі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28,90 грн./кв.м., в т.ч. ПДВ – 4,82 грн., в місяць за послуги теплопостачання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8,86 грн./ кв.м., в т.ч. ПДВ – 6,48 грн., в місяць за експлуатаційні послуг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обов'язати Районне ремонтно-експлуатаційне підприємство      (Данилко О.В.)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-  довести відомості про вартість послуг </w:t>
      </w:r>
      <w:r>
        <w:rPr>
          <w:sz w:val="28"/>
          <w:szCs w:val="28"/>
        </w:rPr>
        <w:t>до відома споживач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давати  послуги в повному обсязі та відповідної яко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тримати на постійному контролі  здійснення своєчасних розрахунків за надані послуги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 Дане розпорядження внести на затвердження сесії районн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</w:rPr>
        <w:t xml:space="preserve">4. </w:t>
      </w:r>
      <w:r>
        <w:rPr>
          <w:sz w:val="28"/>
        </w:rPr>
        <w:t xml:space="preserve">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ого відділом спільної власності територіальних громад виконавчого апарату районної ради Іваницьку Л.М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   І.П.Бовсунівс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earch.ligazakon.ua/l_doc2.nsf/link1/T041875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15:00Z</dcterms:created>
  <dc:creator>Admin</dc:creator>
  <dc:description/>
  <cp:keywords/>
  <dc:language>en-US</dc:language>
  <cp:lastModifiedBy>2</cp:lastModifiedBy>
  <cp:lastPrinted>2020-01-02T09:18:00Z</cp:lastPrinted>
  <dcterms:modified xsi:type="dcterms:W3CDTF">2020-01-02T08:39:00Z</dcterms:modified>
  <cp:revision>3</cp:revision>
  <dc:subject/>
  <dc:title/>
</cp:coreProperties>
</file>