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від 23 грудня 2019  року  №  12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реміювання  </w:t>
      </w:r>
    </w:p>
    <w:p>
      <w:pPr>
        <w:pStyle w:val="Normal"/>
        <w:rPr/>
      </w:pPr>
      <w:r>
        <w:rPr>
          <w:sz w:val="28"/>
          <w:lang w:val="uk-UA"/>
        </w:rPr>
        <w:t xml:space="preserve">головного лікаря КНП «Центр ПМСД»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говської А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55,60 Закону України «Про місцеве самоврядування в Україні», п.3.1 Контракту з головним лікарем КНП «Центр ПМСД» Виговською А.М. від 24.07.2015 р. (зі змінами від 21.12.2018 р. та       05.11.2019 р.), розглянувши клопотання КНП «Центр ПМСД» № 763 від 19.12.2019  р.,  враховуючи  наказ  головного лікаря  КНП «Центр ПМСД» № 88  від 23.12.2019 р. «Про преміювання працівників»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дати дозвіл на преміювання головного лікаря комунального некомерційного підприємства  «Центр первинної медико-санітарної допомоги» Черняхівської районної ради Житомирської області Виговської Алли Миколаївни за підсумками роботи за рік в розмірі 0,5 посадового окладу відповідно до діючого на підприємстві Положення про преміювання.</w:t>
      </w:r>
      <w:r>
        <w:rPr>
          <w:rFonts w:eastAsia="MS Mincho;ＭＳ 明朝"/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 здійснити у межах коштів, передбачених на оплату праці, за</w:t>
      </w:r>
      <w:r>
        <w:rPr>
          <w:rFonts w:cs="Open Sans;Times New Roman" w:ascii="Open Sans;Times New Roman" w:hAnsi="Open Sans;Times New Roman"/>
          <w:color w:val="444444"/>
          <w:lang w:val="uk-UA"/>
        </w:rPr>
        <w:t xml:space="preserve"> </w:t>
      </w:r>
      <w:r>
        <w:rPr>
          <w:sz w:val="28"/>
          <w:szCs w:val="28"/>
          <w:lang w:val="uk-UA"/>
        </w:rPr>
        <w:t>рахунок доходу, отриманого від провадження господарської діяльності.</w:t>
      </w:r>
      <w:r>
        <w:rPr>
          <w:rFonts w:cs="Open Sans;Times New Roman" w:ascii="Open Sans;Times New Roman" w:hAnsi="Open Sans;Times New Roman"/>
          <w:color w:val="44444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озпорядження внести на затвердження сесі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</w:rPr>
        <w:t xml:space="preserve">покласти </w:t>
      </w:r>
      <w:r>
        <w:rPr>
          <w:sz w:val="28"/>
          <w:szCs w:val="28"/>
          <w:lang w:val="uk-UA"/>
        </w:rPr>
        <w:t>на завідуючого відділом з питань 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става:  клопотання КНП «Центр ПМСД» №763 від 19.12.2019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1:00Z</dcterms:created>
  <dc:creator>Admin</dc:creator>
  <dc:description/>
  <cp:keywords/>
  <dc:language>en-US</dc:language>
  <cp:lastModifiedBy>2</cp:lastModifiedBy>
  <cp:lastPrinted>2019-12-24T09:49:00Z</cp:lastPrinted>
  <dcterms:modified xsi:type="dcterms:W3CDTF">2019-12-24T07:52:00Z</dcterms:modified>
  <cp:revision>6</cp:revision>
  <dc:subject/>
  <dc:title/>
</cp:coreProperties>
</file>