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align>center</wp:align>
                </wp:positionH>
                <wp:positionV relativeFrom="line">
                  <wp:posOffset>179705</wp:posOffset>
                </wp:positionV>
                <wp:extent cx="457835" cy="68580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685800"/>
                          <a:chOff x="0" y="0"/>
                          <a:chExt cx="4579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8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636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416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84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60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92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416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064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88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88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032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968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968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140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4.15pt;width:36.1pt;height:54.05pt" coordorigin="-361,283" coordsize="722,1081">
                <v:rect id="shape_0" stroked="f" o:allowincell="f" style="position:absolute;left:-361;top:283;width:719;height:1079;mso-wrap-style:none;v-text-anchor:middle;mso-position-horizontal:center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-297;top:1195;width:298;height:16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-361;top:1054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-361;top:283;width:17;height:77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-351;top:283;width:710;height: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341;top:293;width:17;height:76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285;top:1053;width:72;height:15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-5;top:1195;width:297;height:16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-268;top:340;width:532;height:9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-136;top:1071;width:137;height:21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-272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-272;top:400;width:8;height:67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-271;top:407;width:164;height:4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-163;top:841;width:65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-103;top:677;width:80;height:27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-35;top:331;width:37;height:34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-4;top:338;width:36;height:34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20;top:678;width:81;height:27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97;top:841;width:64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104;top:400;width:165;height:445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262;top:410;width:7;height:67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125;top:1071;width:139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-3;top:1075;width:136;height:20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29;top:986;width:62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29;top:1037;width:6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73;top:981;width:23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25;top:982;width:52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28;top:1084;width:53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23;top:1079;width:58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23;top:1084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25;top:1079;width:62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152;top:500;width:72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221;top:500;width:8;height:38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191;top:874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147;top:805;width:51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147;top:488;width:81;height:3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119;top:919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128;top:1032;width:10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224;top:914;width:8;height:12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190;top:914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113;top:919;width:85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115;top:989;width:17;height:51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-92;top:991;width:61;height:53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-98;top:1040;width:6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-97;top:985;width:22;height:6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-79;top:985;width:53;height:6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-83;top:1087;width:54;height:107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-83;top:1082;width:59;height: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-33;top:1087;width:8;height:117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-88;top:1082;width:61;height:116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-226;top:503;width:74;height:379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-231;top:503;width:8;height:38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-226;top:878;width:33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-201;top:809;width:53;height:7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-231;top:490;width:83;height:322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-229;top:923;width:108;height:116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-233;top:1036;width:102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-233;top:919;width:7;height:120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-229;top:919;width:37;height: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-200;top:923;width:86;height:74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-133;top:991;width:17;height:5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-62;top:817;width:122;height:181;mso-wrap-style:none;v-text-anchor:middle;mso-position-horizontal:center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-75;top:957;width:77;height:43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-66;top:786;width:68;height:17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-5;top:817;width:77;height:148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-5;top:953;width:66;height:59;mso-wrap-style:none;v-text-anchor:middle;mso-position-horizontal:center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FFFF"/>
          <w:lang w:val="uk-UA"/>
        </w:rPr>
        <w:t>0</w:t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ЯХІВСЬКА РАЙОН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 27.12.2019 року  № 130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огодження </w:t>
      </w:r>
    </w:p>
    <w:p>
      <w:pPr>
        <w:pStyle w:val="Normal"/>
        <w:rPr/>
      </w:pPr>
      <w:r>
        <w:rPr>
          <w:sz w:val="28"/>
          <w:lang w:val="uk-UA"/>
        </w:rPr>
        <w:t xml:space="preserve">штатного розпису  РК РЕП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  <w:t xml:space="preserve">Відповідно  до  ст.55,60  Закону  України   «Про  місцеве  самоврядування  в  Україні»,  п.6  Положення  про  порядок  </w:t>
      </w:r>
      <w:r>
        <w:rPr>
          <w:sz w:val="28"/>
          <w:szCs w:val="28"/>
          <w:lang w:val="uk-UA"/>
        </w:rPr>
        <w:t xml:space="preserve">управління об’єктами спільної власності територіальних громад сіл, селищ району, </w:t>
      </w:r>
      <w:r>
        <w:rPr>
          <w:sz w:val="28"/>
          <w:lang w:val="uk-UA"/>
        </w:rPr>
        <w:t xml:space="preserve">затвердженого  рішенням  районної  ради  від  25.03.2011 р., розглянувши клопотання РК РЕП № 127  від 17.12.2019 р.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годити штатний розпис Районного комунального ремонтно-експлуатаційного підприємства на 2020 рік в кількості 15,5 штатних одиниць з місячним фондом оплати праці 80366,30 грн. (вісімдесят тисяч триста шістдесят шість гривень 30 коп.)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2.</w:t>
      </w:r>
      <w:r>
        <w:rPr>
          <w:sz w:val="28"/>
          <w:szCs w:val="28"/>
          <w:lang w:eastAsia="uk-UA"/>
        </w:rPr>
        <w:t xml:space="preserve"> </w:t>
      </w:r>
      <w:r>
        <w:rPr>
          <w:b w:val="false"/>
          <w:sz w:val="28"/>
          <w:szCs w:val="28"/>
        </w:rPr>
        <w:t>Внести дане розпорядження на затвердження сесії районн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3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</w:rPr>
        <w:t xml:space="preserve"> Контроль за виконанням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 xml:space="preserve">покласти </w:t>
      </w:r>
      <w:r>
        <w:rPr>
          <w:sz w:val="28"/>
          <w:lang w:val="uk-UA"/>
        </w:rPr>
        <w:t xml:space="preserve">на завідуючого відділом з питань спільної власності територіальних громад виконавчого апарату районної ради Іваницьку Л.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ова  ради                                                                                   І.П.Бовсунівський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149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44:00Z</dcterms:created>
  <dc:creator>Admin</dc:creator>
  <dc:description/>
  <cp:keywords/>
  <dc:language>en-US</dc:language>
  <cp:lastModifiedBy>2</cp:lastModifiedBy>
  <cp:lastPrinted>2019-12-27T11:55:00Z</cp:lastPrinted>
  <dcterms:modified xsi:type="dcterms:W3CDTF">2020-01-02T07:12:00Z</dcterms:modified>
  <cp:revision>3</cp:revision>
  <dc:subject/>
  <dc:title/>
</cp:coreProperties>
</file>