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.02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районної ради від 20.08.2019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укладення договору оренди приміщ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іністративній будівл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ї район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РК РЕП на новий стр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ідповідно до статей 43,60 Закону України «Про місцеве самоврядування в Україні», Закону України  «Про оренду державного та комунального майна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</w:rPr>
        <w:t>рішенням районної ради від 25.03.2011 р., розглянувши клопотання Районного комунального ремонтно-експлуатаційного підприємства № 16 від 24.01.2020 р.,  враховуючи рекомендації постійної комісії районної ради з питань бюджету,  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 Пункт 1 рішення Черняхівської районної ради УІІ скликання від 20.08.2019 р. «</w:t>
      </w:r>
      <w:r>
        <w:rPr>
          <w:sz w:val="28"/>
          <w:szCs w:val="28"/>
        </w:rPr>
        <w:t>Про укладення договору оренди приміщень в адміністративній будівлі Черняхівської районної ради з РК РЕП на новий строк»  після слів «(без підвальних приміщень та приміщень, які  використовує для своєї діяльності районна рада)» доповнити словами «та приміщення котельні, загальною площею 94,00 кв.м.(без права передачі в суборенду)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ункт 2 рішення Черняхівської районної ради УІІ скликання від 20.08.2019 р. «</w:t>
      </w:r>
      <w:r>
        <w:rPr>
          <w:sz w:val="28"/>
          <w:szCs w:val="28"/>
        </w:rPr>
        <w:t xml:space="preserve">Про укладення договору оренди приміщень в адміністративній будівлі Черняхівської районної ради з РК РЕП на новий строк»  доповнити словами «15 % - за використання приміщень котельні». </w:t>
      </w:r>
    </w:p>
    <w:p>
      <w:pPr>
        <w:pStyle w:val="TextBody"/>
        <w:spacing w:lineRule="atLeast" w:line="240"/>
        <w:rPr/>
      </w:pPr>
      <w:r>
        <w:rPr/>
        <w:tab/>
        <w:t xml:space="preserve">2.  Доручити голові районної ради укласти додатковий Договір про внесення відповідних змін до Договору оренди  приміщень в адміністративній будівлі Черняхівської районної ради від 20.08.2020 р. </w:t>
      </w:r>
      <w:r>
        <w:rPr>
          <w:bCs/>
          <w:szCs w:val="28"/>
        </w:rPr>
        <w:t xml:space="preserve">згідно з додатком 1 </w:t>
      </w:r>
      <w:r>
        <w:rPr>
          <w:bCs/>
          <w:i/>
          <w:szCs w:val="28"/>
        </w:rPr>
        <w:t>(додається).</w:t>
      </w:r>
    </w:p>
    <w:p>
      <w:pPr>
        <w:pStyle w:val="Normal"/>
        <w:jc w:val="both"/>
        <w:rPr/>
      </w:pPr>
      <w:r>
        <w:rPr>
          <w:sz w:val="28"/>
        </w:rPr>
        <w:tab/>
        <w:t>3.  Контроль за виконанням даного рішення покласти на постійну комісію районної ради  з питань бюджету, комунальної власності та соціально - економічного розвитку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ради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7:00Z</dcterms:created>
  <dc:creator>Admin</dc:creator>
  <dc:description/>
  <cp:keywords/>
  <dc:language>en-US</dc:language>
  <cp:lastModifiedBy>2</cp:lastModifiedBy>
  <cp:lastPrinted>2019-08-19T09:05:00Z</cp:lastPrinted>
  <dcterms:modified xsi:type="dcterms:W3CDTF">2020-02-13T13:54:00Z</dcterms:modified>
  <cp:revision>10</cp:revision>
  <dc:subject/>
  <dc:title/>
</cp:coreProperties>
</file>