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0931401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п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 лют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7 лютого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763 050 гривень вільних залишків бюджетних коштів загального фонду районного бюджет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прямувати на проведення витрат  1 102 503 гривень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нести зміни у рішення районної ради від 20.12.2019 року „Про районний бюджет Черняхівського району на 2020 рік”, а саме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ідпункті 1) пункту 1 цифри </w:t>
      </w:r>
      <w:r>
        <w:rPr>
          <w:sz w:val="28"/>
          <w:szCs w:val="28"/>
        </w:rPr>
        <w:t>115 156 58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11 700 53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3 456 048 </w:t>
      </w:r>
      <w:r>
        <w:rPr>
          <w:sz w:val="28"/>
          <w:szCs w:val="28"/>
          <w:lang w:val="uk-UA"/>
        </w:rPr>
        <w:t> замінити, відповідно, цифрами  116 417 046, 113 017 998, 3 399 048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115 156 585, 111 700 537,    3 456 048 замінити, відповідно, цифрами 119 282 599, 114 532 188, 4 750 41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78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514 19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48 86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 351 36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48 86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86 86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ами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 пункті 7 цифру 9 811 017 замінити, відповідно, цифрою </w:t>
      </w:r>
      <w:r>
        <w:rPr>
          <w:sz w:val="28"/>
          <w:szCs w:val="28"/>
          <w:lang w:val="ru-RU"/>
        </w:rPr>
        <w:t>6 227 717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7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Установити, що у загальному фонді районного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ункт 9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 Установити, що джерелами формування спеціального фонду районного 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ункт 11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11. Визначити на 2020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оціальне забезпече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4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4, 5 викласти у новій редакції та доповнити рішення додатками 3.2, 3.3, 3.4, 6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20-02-27T19:03:00Z</cp:lastPrinted>
  <dcterms:modified xsi:type="dcterms:W3CDTF">2020-02-27T17:11:00Z</dcterms:modified>
  <cp:revision>38</cp:revision>
  <dc:subject/>
  <dc:title>                                                                            СХВАЛЕНО</dc:title>
</cp:coreProperties>
</file>