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56048670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</w:t>
            </w:r>
            <w:r>
              <w:rPr>
                <w:szCs w:val="28"/>
              </w:rPr>
              <w:t>ять п</w:t>
            </w:r>
            <w:r>
              <w:rPr>
                <w:szCs w:val="28"/>
                <w:lang w:val="ru-RU"/>
              </w:rPr>
              <w:t>’ят</w:t>
            </w:r>
            <w:r>
              <w:rPr>
                <w:szCs w:val="28"/>
              </w:rPr>
              <w:t>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28 лютого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20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2020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tbl>
            <w:tblPr>
              <w:tblW w:w="1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6322200000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код бюджету)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онної державної адміністрації  Кондрацької О.В.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 від             27 лютого 2020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Спрямувати на проведення витрат  1 763 050 гривень вільних залишків бюджетних коштів загального фонду районного бюджету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Спрямувати на проведення витрат  1 102 503 гривень залишків бюджетних коштів спеціального фонду районного бюджету.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нести зміни у рішення районної ради від 20.12.2019 року „Про районний бюджет Черняхівського району на 2020 рік”, а саме: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  <w:lang w:val="uk-UA"/>
        </w:rPr>
        <w:t>3.1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підпункті 1) пункту 1 цифри </w:t>
      </w:r>
      <w:r>
        <w:rPr>
          <w:sz w:val="28"/>
          <w:szCs w:val="28"/>
        </w:rPr>
        <w:t>115 156 585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111 700 537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3 456 048 </w:t>
      </w:r>
      <w:r>
        <w:rPr>
          <w:sz w:val="28"/>
          <w:szCs w:val="28"/>
          <w:lang w:val="uk-UA"/>
        </w:rPr>
        <w:t> замінити, відповідно, цифрами  116 417 046, 113 017 998, 3 399 048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У підпункті 2) пункту 1 цифри 115 156 585, 111 700 537,    3 456 048 замінити, відповідно, цифрами 119 282 599, 114 532 188, 4 750 411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3.3.  Підпункт 4) пункту 1 викласти в такій редакції:</w:t>
      </w:r>
    </w:p>
    <w:p>
      <w:pPr>
        <w:pStyle w:val="Style15"/>
        <w:spacing w:before="280" w:after="0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езервний фонд</w:t>
      </w:r>
      <w:r>
        <w:rPr>
          <w:sz w:val="28"/>
          <w:szCs w:val="28"/>
        </w:rPr>
        <w:t xml:space="preserve"> районного бюджету у розмірі 378 000 гривень, що становить 0,3 відсотка видатків загального фонду районного бюджету, визначених цим пунктом.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Пункт 1 доповнити підпунктами</w:t>
      </w:r>
      <w:r>
        <w:rPr>
          <w:sz w:val="28"/>
          <w:szCs w:val="28"/>
          <w:lang w:val="uk-UA"/>
        </w:rPr>
        <w:t xml:space="preserve"> 5), 6) такого змісту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де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1 514 190 гривень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 1 763 05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20 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 xml:space="preserve">248 860 гривень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сумі </w:t>
      </w:r>
      <w:r>
        <w:rPr>
          <w:sz w:val="28"/>
          <w:szCs w:val="28"/>
          <w:lang w:val="uk-UA"/>
        </w:rPr>
        <w:t>1 351 363 гривні</w:t>
      </w:r>
      <w:r>
        <w:rPr>
          <w:sz w:val="28"/>
          <w:szCs w:val="28"/>
        </w:rPr>
        <w:t>, джерелом покриття якого визначити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 xml:space="preserve"> у сумі 248 860 гривень,</w:t>
      </w:r>
      <w:r>
        <w:rPr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>186 860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;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користання залишків коштів спеціального фонду районного бюджету, які виникли станом на 01.01.2020 у сумі 1 102 503 гривні від надходження коштів від відчуження майна, що перебувало в комунальній власності, </w:t>
      </w:r>
      <w:r>
        <w:rPr>
          <w:sz w:val="28"/>
          <w:szCs w:val="28"/>
          <w:lang w:val="uk-UA"/>
        </w:rPr>
        <w:t>згідно з додатком 6”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ункт 3 доповнити підпунктами такого зміст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Затвердити субвенцію з місцевого бюджету державному бюджету на виконання програм соціально-економічного розвитку регіонів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, згідно з додатком 3.2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твердити субвенцію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на 2020 рік, згідно з додатком 3.3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убвенцію з місцевого бюджету на співфінансування інвестиційних проєктів на 2020 рік, згідно з додатком 3.4 до рішення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У пункті 7 цифру 9 811 017 замінити, відповідно, цифрою </w:t>
      </w:r>
      <w:r>
        <w:rPr>
          <w:sz w:val="28"/>
          <w:szCs w:val="28"/>
          <w:lang w:val="ru-RU"/>
        </w:rPr>
        <w:t>6 227 717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3.7. Пункт 8 викласти у такій редакції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Установити, що у загальному фонді районного бюджету на 2020 рік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 доходів загального фонду районного бюджету належать доходи, визначені статтею 64</w:t>
      </w:r>
      <w:r>
        <w:rPr>
          <w:rStyle w:val="Appleconvertedspace"/>
          <w:sz w:val="28"/>
          <w:szCs w:val="28"/>
        </w:rPr>
        <w:t>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у України</w:t>
        </w:r>
      </w:hyperlink>
      <w:r>
        <w:rPr>
          <w:sz w:val="28"/>
          <w:szCs w:val="28"/>
        </w:rPr>
        <w:t>, та трансферти, визначені статтею 97, 101 Бюджетного кодексу України;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жерелами формування у частині фінансування є надходження, визначені частиною 1 статті 72</w:t>
      </w:r>
      <w:r>
        <w:rPr>
          <w:rStyle w:val="Appleconvertedspace"/>
          <w:sz w:val="28"/>
          <w:szCs w:val="28"/>
        </w:rPr>
        <w:t>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у України</w:t>
        </w:r>
      </w:hyperlink>
      <w:r>
        <w:rPr>
          <w:sz w:val="28"/>
          <w:szCs w:val="28"/>
        </w:rPr>
        <w:t>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Пункт 9 викласти у такій редакції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9. Установити, що джерелами формування спеціального фонду районного  бюджету на 2020 рік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 частині доходів є надходження, визначені пунктом 6 частини 1 статті 69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юджетного кодексу України та трансферти, визначені статтею 101 Бюджетного кодексу України;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 частині фінансування є надходження, визначені пунктом 10 частини 1 статті 71 та частиною 2 статті 72 Бюджетного кодексу України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Пункт 11 викласти у такій редакції: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ind w:firstLine="72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>11. Визначити на 2020 рік відповідно до статті 55 Бюджетного кодексу України захищеними видатками районного бюджету видатки загального фонду на: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у праці працівників бюджетних установ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хування на заробітну плату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родуктами харчування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у комунальних послуг та енергоносіїв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соціальне забезпечення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і трансферти місцевим бюджетам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забезпечення осіб з інвалідністю технічними та іншими засобами реабілітації, виробами медичного призначення для індивідуального користува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4. Це рішення набирає чинності з моменту прийняття районною радою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одатки  1, 1.1, 2, 3, 3.1, 4, 5 викласти у новій редакції та доповнити рішення додатками 3.2, 3.3, 3.4, 6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6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</w:t>
      </w:r>
      <w:r>
        <w:rPr>
          <w:color w:val="FF0000"/>
          <w:sz w:val="28"/>
          <w:szCs w:val="28"/>
          <w:lang w:val="uk-UA"/>
        </w:rPr>
        <w:t xml:space="preserve">             </w:t>
        <w:tab/>
        <w:tab/>
      </w:r>
      <w:r>
        <w:rPr>
          <w:sz w:val="28"/>
          <w:szCs w:val="28"/>
          <w:lang w:val="uk-UA"/>
        </w:rPr>
        <w:t xml:space="preserve">       І.П.Бовсунівський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20:00Z</dcterms:created>
  <dc:creator>bud3</dc:creator>
  <dc:description/>
  <cp:keywords/>
  <dc:language>en-US</dc:language>
  <cp:lastModifiedBy>Admin</cp:lastModifiedBy>
  <cp:lastPrinted>2020-02-27T19:03:00Z</cp:lastPrinted>
  <dcterms:modified xsi:type="dcterms:W3CDTF">2020-02-27T17:11:00Z</dcterms:modified>
  <cp:revision>38</cp:revision>
  <dc:subject/>
  <dc:title>                                                                            СХВАЛЕНО</dc:title>
</cp:coreProperties>
</file>