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2142446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п</w:t>
            </w:r>
            <w:r>
              <w:rPr>
                <w:szCs w:val="28"/>
                <w:lang w:val="ru-RU"/>
              </w:rPr>
              <w:t>’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8 лютог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7 лютого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1 763 050 гривень вільних залишків бюджетних коштів загального фонду районного бюджету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Спрямувати на проведення витрат  1 102 503 гривень залишків бюджетних коштів спеціального фонду районного бюджету.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нести зміни у рішення районної ради від 20.12.2019 року „Про районний бюджет Черняхівського району на 2020 рік”, а саме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 підпункті 1) пункту 1 цифри </w:t>
      </w:r>
      <w:r>
        <w:rPr>
          <w:sz w:val="28"/>
          <w:szCs w:val="28"/>
        </w:rPr>
        <w:t>115 156 585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111 700 537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3 456 048 </w:t>
      </w:r>
      <w:r>
        <w:rPr>
          <w:sz w:val="28"/>
          <w:szCs w:val="28"/>
        </w:rPr>
        <w:t xml:space="preserve"> замінити, відповідно, цифрами  116 417 046, 113 017 998, 3 399 048 та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3.2. Підпункт 1) пункту 1 доповнити підпунктом такого змісту: „Затвердити субвенцію з місцевого бюджету до районного бюджету на співфінансування інвестиційних проектів на 2020 рік, згідно з додатком 1.2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У підпункті 2) пункту 1 цифри 115 156 585, 111 700 537,    3 456 048 замінити, відповідно, цифрами 119 282 599, 114 514 188, 4 768 411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4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378 0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ункт 1 доповнити підпунктами</w:t>
      </w:r>
      <w:r>
        <w:rPr>
          <w:sz w:val="28"/>
          <w:szCs w:val="28"/>
          <w:lang w:val="uk-UA"/>
        </w:rPr>
        <w:t xml:space="preserve"> 5), 6) такого змісту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1 496 190 грив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66 860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1 369 363 гривні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266 860 гривень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266 86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 доповнити підпунктами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співфінансування інвестиційних проєктів на 2020 рік, згідно з додатком 3.4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У пункті 7 цифру 9 811 017 замінити, відповідно, цифрою </w:t>
      </w:r>
      <w:r>
        <w:rPr>
          <w:sz w:val="28"/>
          <w:szCs w:val="28"/>
          <w:lang w:val="ru-RU"/>
        </w:rPr>
        <w:t>6 207 717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8. Пункт 8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Установити, що у загальному фонді районного бюджету на 2020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 доходів загального фонду районного бюджету належать доходи, визначені статтею 64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, та трансферти, визначені статтею 97,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жерелами формування у частині фінансування є надходження, визначені частиною 1 статті 72</w:t>
      </w:r>
      <w:r>
        <w:rPr>
          <w:rStyle w:val="Appleconvertedspace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ункт 9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9. Установити, що джерелами формування спеціального фонду районного  бюджету на 2020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 частині доходів є надходження, визначені пунктом 6 частини 1 статті 69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юджетного кодексу України та трансферти, визначені статтею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 частині фінансування є надходження, визначені пунктом 10 частини 1 статті 71 та частиною 2 статті 72 Бюджетного кодексу України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Пункт 11 викласти у такій редакції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11. Визначити на 2020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праці працівників бюджетних установ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комунальних послуг та енергоносіїв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соціальне забезпечення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місцевим бюджетам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забезпечення осіб з інвалідністю технічними та іншими засобами реабілітації, виробами медичного призначення для індивідуального корист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4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, 3.1, 4, 5 викласти у новій редакції та доповнити рішення додатками 1.2, 3.2, 3.3, 3.4, 6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0:00Z</dcterms:created>
  <dc:creator>bud3</dc:creator>
  <dc:description/>
  <cp:keywords/>
  <dc:language>en-US</dc:language>
  <cp:lastModifiedBy>Admin</cp:lastModifiedBy>
  <cp:lastPrinted>2020-03-04T10:31:00Z</cp:lastPrinted>
  <dcterms:modified xsi:type="dcterms:W3CDTF">2020-03-04T08:32:00Z</dcterms:modified>
  <cp:revision>44</cp:revision>
  <dc:subject/>
  <dc:title>                                                                            СХВАЛЕНО</dc:title>
</cp:coreProperties>
</file>