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45009998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п</w:t>
            </w:r>
            <w:r>
              <w:rPr>
                <w:szCs w:val="28"/>
                <w:lang w:val="ru-RU"/>
              </w:rPr>
              <w:t>’ят</w:t>
            </w:r>
            <w:r>
              <w:rPr>
                <w:szCs w:val="28"/>
              </w:rPr>
              <w:t>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28 лютого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            27 лютого 2020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Спрямувати на проведення витрат  1 763 050 гривень вільних залишків бюджетних коштів загального фонду районного бюджету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Спрямувати на проведення витрат  1 102 503 гривень залишків бюджетних коштів спеціального фонду районного бюджету.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нести зміни у рішення районної ради від 20.12.2019 року „Про районний бюджет Черняхівського району на 2020 рік”, а саме: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 підпункті 1) пункту 1 цифри </w:t>
      </w:r>
      <w:r>
        <w:rPr>
          <w:sz w:val="28"/>
          <w:szCs w:val="28"/>
        </w:rPr>
        <w:t>115 156 585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111 700 537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 xml:space="preserve">3 456 048 </w:t>
      </w:r>
      <w:r>
        <w:rPr>
          <w:sz w:val="28"/>
          <w:szCs w:val="28"/>
        </w:rPr>
        <w:t xml:space="preserve"> замінити, відповідно, цифрами  116 417 046, 113 017 998, 3 399 048 та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3.2. Підпункт 1) пункту 1 доповнити підпунктом такого змісту: „Затвердити субвенцію з місцевого бюджету до районного бюджету на співфінансування інвестиційних проектів на 2020 рік, згідно з додатком 1.2 до рішення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У підпункті 2) пункту 1 цифри 115 156 585, 111 700 537,    3 456 048 замінити, відповідно, цифрами 119 282 599, 114 514 188, 4 768 411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3.4. 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378 000 гривень, що становить 0,3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ункт 1 доповнити підпунктами</w:t>
      </w:r>
      <w:r>
        <w:rPr>
          <w:sz w:val="28"/>
          <w:szCs w:val="28"/>
          <w:lang w:val="uk-UA"/>
        </w:rPr>
        <w:t xml:space="preserve"> 5), 6) такого змісту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де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1 496 190 гривень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266 860 гривень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1 369 363 гривні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266 860 гривень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>266 860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ункт 3 доповнити підпунктами такого зміс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Затвердити субвенцію з місцевого бюджету державному бюджету на виконання програм соціально-економічного розвитку регіонів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, згідно з додатком 3.2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субвенцію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на 2020 рік, згідно з додатком 3.3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убвенцію з місцевого бюджету на співфінансування інвестиційних проєктів на 2020 рік, згідно з додатком 3.4 до рішення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У пункті 7 цифру 9 811 017 замінити, відповідно, цифрою </w:t>
      </w:r>
      <w:r>
        <w:rPr>
          <w:sz w:val="28"/>
          <w:szCs w:val="28"/>
          <w:lang w:val="ru-RU"/>
        </w:rPr>
        <w:t>6 207 717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3.8. Пункт 8 викласти у такій редакції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Установити, що у загальному фонді районного бюджету на 2020 рік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 доходів загального фонду районного бюджету належать доходи, визначені статтею 64</w:t>
      </w:r>
      <w:r>
        <w:rPr>
          <w:rStyle w:val="Appleconvertedspace"/>
          <w:sz w:val="28"/>
          <w:szCs w:val="28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sz w:val="28"/>
          <w:szCs w:val="28"/>
        </w:rPr>
        <w:t>, та трансферти, визначені статтею 97, 101 Бюджетного кодексу України;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жерелами формування у частині фінансування є надходження, визначені частиною 1 статті 72</w:t>
      </w:r>
      <w:r>
        <w:rPr>
          <w:rStyle w:val="Appleconvertedspace"/>
          <w:sz w:val="28"/>
          <w:szCs w:val="28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sz w:val="28"/>
          <w:szCs w:val="28"/>
        </w:rPr>
        <w:t>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Пункт 9 викласти у такій редакції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9. Установити, що джерелами формування спеціального фонду районного  бюджету на 2020 рік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 частині доходів є надходження, визначені пунктом 6 частини 1 статті 69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юджетного кодексу України та трансферти, визначені статтею 101 Бюджетного кодексу України;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 частині фінансування є надходження, визначені пунктом 10 частини 1 статті 71 та частиною 2 статті 72 Бюджетного кодексу України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Пункт 11 викласти у такій редакції: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ind w:firstLine="72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>11. Визначити на 2020 рік відповідно до статті 55 Бюджетного кодексу України захищеними видатками районного бюджету видатки загального фонду на: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у праці працівників бюджетних установ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хування на заробітну плату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одуктами харчування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у комунальних послуг та енергоносіїв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соціальне забезпечення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трансферти місцевим бюджетам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забезпечення осіб з інвалідністю технічними та іншими засобами реабілітації, виробами медичного призначення для індивідуального користува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4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датки  1, 1.1, 2, 3, 3.1, 4, 5 викласти у новій редакції та доповнити рішення додатками 1.2, 3.2, 3.3, 3.4, 6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</w:t>
      </w:r>
      <w:r>
        <w:rPr>
          <w:color w:val="FF0000"/>
          <w:sz w:val="28"/>
          <w:szCs w:val="28"/>
          <w:lang w:val="uk-UA"/>
        </w:rPr>
        <w:t xml:space="preserve">             </w:t>
        <w:tab/>
        <w:tab/>
      </w:r>
      <w:r>
        <w:rPr>
          <w:sz w:val="28"/>
          <w:szCs w:val="28"/>
          <w:lang w:val="uk-UA"/>
        </w:rPr>
        <w:t xml:space="preserve">       І.П.Бовсунівський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20:00Z</dcterms:created>
  <dc:creator>bud3</dc:creator>
  <dc:description/>
  <cp:keywords/>
  <dc:language>en-US</dc:language>
  <cp:lastModifiedBy>Admin</cp:lastModifiedBy>
  <cp:lastPrinted>2020-03-04T10:31:00Z</cp:lastPrinted>
  <dcterms:modified xsi:type="dcterms:W3CDTF">2020-03-04T08:32:00Z</dcterms:modified>
  <cp:revision>44</cp:revision>
  <dc:subject/>
  <dc:title>                                                                            СХВАЛЕНО</dc:title>
</cp:coreProperties>
</file>