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16" w:leader="none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ридцять п</w:t>
      </w:r>
      <w:r>
        <w:rPr>
          <w:rFonts w:cs="Calibri" w:ascii="Calibri" w:hAnsi="Calibri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 xml:space="preserve">ята сесія        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8  лютого  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ділити одноразову фінансову (нецільову благодійну) допомогу громадянам, які потрапили у  складне матеріальне становище, в сумі                 36600 грн., у тому  числі:  Нестерчуку Д.П. смт. Черняхів - 1000 грн., Левченку І.Л. с. Новопіль – 500 грн., Донецькій Л.В. смт.Черняхів – 1400 грн., Тішакову В.О. смт.Черняхів – 500 грн., Меленівському В.П. смт.Черняхів – 500 грн., Сівченку М.П. смт.Черняхів – 1000 грн., Шевляковій І.В. смт.Черняхів – 1000 грн., Трохименку М.М. с. Пекарщина – 1000 грн., Чернявській Г.А. смт.Черняхів  - 1000 грн., Салюк О.І. смт.Черняхів –          500 грн., Коломієць О.М. с.Зороків – 500 грн.,   Євпак Г.М. с.Велика Горбаша -  1400 грн., Березенській В.П. смт. Черняхів -  1000 грн., Янчевському М.В. смт. Головине – 1400 грн., Іваницькій М.А. смт.Черняхів – 500 грн., Бондарчук С.І. смт.Черняхів – 500 грн., Іваницькій Н.М. смт. Черняхів –    1000 грн., Менш Н.М. смт. Черняхів – 500 грн., Чайці Т.Н. смт.Черняхів – 1000 грн., Сичу М.М. с.Городище – 1000 грн., Савченко К.Ф.  смт. Черняхів – 1000 грн., Шутьку О.О. с. Вільськ – 500 грн., Синяк С.М. смт .Черняхів –    500 грн., Донецькому О.С. смт. Черняхів – 1400 грн., Оханській Н.М.           смт. Черняхів – 1000 грн., Осіпчук В.М. смт. Черняхів -1000 грн., Іщенко Є.І. смт.Черняхів -1000 грн., Іжицькому М.О. с.Бежів -1000 грн., Оникійчук З.М. с.Сліпчиці – 500грн., Забродській Т.С. с.Зороків – 500грн., Свободі А.В.     смт. Черняхів – 500грн., Поліщук Т.С. смт. Черняхів – 500грн., Хробуст Л.І. смт. Черняхів – 1000грн., Ісаковій В.Д. смт. Черняхів – 1000грн., Костюк Л.І. смт. Черняхів – 1000грн., Морозюк Н.Ф. смт. Черняхів – 1000грн.,   Кирильчук З.Є. смт. Черняхів – 1000грн., Климчук Т.П. смт.Черняхів – 1000грн., Сахненку М.О. смт. Черняхів – 1000грн., Григорчук Н.М. смт. Черняхів – 1000грн., Химачу М.І. смт. Черняхів – 1000грн., Котюк О.М. с. Новопіль – 1000грн.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07:00Z</dcterms:created>
  <dc:creator>Районна рада</dc:creator>
  <dc:description/>
  <cp:keywords/>
  <dc:language>en-US</dc:language>
  <cp:lastModifiedBy>Admin</cp:lastModifiedBy>
  <cp:lastPrinted>2020-03-03T16:44:00Z</cp:lastPrinted>
  <dcterms:modified xsi:type="dcterms:W3CDTF">2020-03-03T14:44:00Z</dcterms:modified>
  <cp:revision>8</cp:revision>
  <dc:subject/>
  <dc:title>ЧЕРНЯХІВСЬКА РАЙОННА РАДА</dc:title>
</cp:coreProperties>
</file>