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’я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8.02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КНП «Центр ПМС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мунальну власність Оліїв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го району Житомирської області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ідповідно до статей 16,43,60 Закону України «Про місцеве самоврядування», Закону України «Про передачу об’єктів права державної та комунальної власності»,  Положення про порядок відчуження майна, що перебуває у спільній власності територіальних громад сіл, селищ району, затвердженого рішенням районної ради  від 25.03.2011 р.,  розглянувши клопотання  КНП «Центр ПМСД» № 71 від 22.01.2020 р. ,  враховуючи рішення Оліївської  сільської ради від 20.12.2019 р. «Про розгляд клопотання некомерційного підприємства «Центр первинної медико-санітарної допомоги» Черняхівської районної ради щодо надання згоди на безплатне прийняття у комунальну власність необоротні активи» та  рекомендації постійної комісії районної ради з питань  бюджету, комунальної власності та соціально-економічного розвитку району,   районна рада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1. Передати  безоплатно із спільної власності територіальних громад сіл, селищ Черняхівського району  у комунальну власність Оліївської сільської ради Житомирського району Житомирської області, </w:t>
      </w:r>
      <w:r>
        <w:rPr>
          <w:sz w:val="28"/>
          <w:szCs w:val="28"/>
        </w:rPr>
        <w:t>за умови взяття зобов’язання використовувати за цільовим призначенням і не відчужувати у приватну власність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алоцінний інвентар згідно з додатком (додається), які обліковуються  на </w:t>
      </w:r>
      <w:r>
        <w:rPr>
          <w:sz w:val="28"/>
        </w:rPr>
        <w:t>балансі комунального некомерційного підприємства «Центр первинної медико-санітарної допомоги» Черняхівської районної ради</w:t>
      </w:r>
      <w:r>
        <w:rPr>
          <w:sz w:val="28"/>
          <w:szCs w:val="28"/>
        </w:rPr>
        <w:t xml:space="preserve">  по АЗПСМ с.Трокович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оручити головному лікарю КНП «Центр ПМСД» Черняхівської районної ради Виговській А.М.: 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28.02.2020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оцінного інвентарю, який обліковується на баланс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НП «Центр ПМСД» Черняхівської районн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АЗПСМ с.Троковичі та підлягає безоплатні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дачі із спільної власності  територіальних грома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іл, селищ Черняхівського райо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комунальну власність Оліївської сільської рад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Житомирського району Житомирської області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70"/>
        <w:gridCol w:w="806"/>
        <w:gridCol w:w="1134"/>
        <w:gridCol w:w="1134"/>
        <w:gridCol w:w="113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йменуванн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ь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ий знос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лишкова вартість, грн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мір дитячий медич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томір РП-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 бу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чайни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Ч Satu</w:t>
            </w:r>
            <w:r>
              <w:rPr>
                <w:lang w:val="en-US"/>
              </w:rPr>
              <w:t>rn-mw81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токоса Doimar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електрич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кімнат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 медичний скляни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ометр ANLD-71фоненд. в комп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 письмови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ець із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плит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ска Satur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офісн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089,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8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35:00Z</dcterms:created>
  <dc:creator>Admin</dc:creator>
  <dc:description/>
  <cp:keywords/>
  <dc:language>en-US</dc:language>
  <cp:lastModifiedBy>2</cp:lastModifiedBy>
  <cp:lastPrinted>2020-02-27T14:38:00Z</cp:lastPrinted>
  <dcterms:modified xsi:type="dcterms:W3CDTF">2020-02-27T13:01:00Z</dcterms:modified>
  <cp:revision>10</cp:revision>
  <dc:subject/>
  <dc:title/>
</cp:coreProperties>
</file>