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№ </w:t>
      </w:r>
      <w:r>
        <w:rPr>
          <w:sz w:val="28"/>
        </w:rPr>
        <w:t>127 від 23.12.2019 р. «Про преміювання  головного лікаря КНП «Центр ПМСД»   Виговської А.М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129 від 27.12.2019 р. «Про  погодження   розміру тарифів на послуги, що надаватимуться  РК РЕП  з 01.01.2020  р.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0 від 27.12.2019 р. «Про  погодження штатного розпису  РК РЕП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 від 24.01.2020 «Про надання дозволу КНП «Центр ПМСД»  на списання основних засобі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7:00Z</dcterms:created>
  <dc:creator>Admin</dc:creator>
  <dc:description/>
  <cp:keywords/>
  <dc:language>en-US</dc:language>
  <cp:lastModifiedBy>2</cp:lastModifiedBy>
  <cp:lastPrinted>2020-02-27T15:10:00Z</cp:lastPrinted>
  <dcterms:modified xsi:type="dcterms:W3CDTF">2020-02-27T13:16:00Z</dcterms:modified>
  <cp:revision>16</cp:revision>
  <dc:subject/>
  <dc:title/>
</cp:coreProperties>
</file>