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’ята сесія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8.02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 приватизацію нежитлових </w:t>
      </w:r>
    </w:p>
    <w:p>
      <w:pPr>
        <w:pStyle w:val="Normal"/>
        <w:rPr/>
      </w:pPr>
      <w:r>
        <w:rPr>
          <w:sz w:val="28"/>
        </w:rPr>
        <w:t xml:space="preserve">прибудованих приміщень, за  адресою: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т.Черняхів, вул.Івана Франка, 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Законів України «Про місцеве самоврядування в Україні», «Про приватизацію державного та комунального майна», рішень районної ради від 17.05.2019 р. «</w:t>
      </w:r>
      <w:r>
        <w:rPr>
          <w:color w:val="000000"/>
          <w:sz w:val="28"/>
          <w:szCs w:val="28"/>
        </w:rPr>
        <w:t>Про затвердження переліку об’єктів спільної власності територіальних   громад сіл, селищ Черняхівського району, які підлягають приватизації», «</w:t>
      </w:r>
      <w:r>
        <w:rPr>
          <w:sz w:val="28"/>
          <w:szCs w:val="28"/>
        </w:rPr>
        <w:t>Про затвердження Положення про діяльність аукціонної комісії для продажу об’єктів малої приватизації  спільної власності територіальних громад сіл, селищ Черняхівського району»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увати шляхом продажу на електронному  аукціоні з умовами (з обов’язковим відшкодуванням балансоутримувачу  вартості послуг по проведенню незалежної оцінки) об’єкт спільної власності територіальних громад сіл, селищ Черняхівського району, який обліковується на балансі Районного комунального ремонтно-експлуатаційного підприємства (код ЄДРПОУ 32026585), а саме:  нежитлові прибудовані приміщення №№ 1-1, 1-2, 1-3, 1-4, за адресою: Житомирська область, селище міського типу Черняхів, вулиця Івана Франка, будинок 1, загальною площею 88,10  кв.м., реєстраційний номер об’єкта нерухомого майна 863150018256, стартовою ціною - 174 801 (сто сімдесят чотири тисячі вісімсот одна) гривня, без ПДВ,  встановленою на рівні  ринкової вартості відповідно до Звіту про оцінку майна від 24.02.2020 р., виконаного ТОВ «Партнер-Екс».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Зобов’язати Районне комунальне ремонтно-експлуатаційне підприємство (Данилко О.В.) </w:t>
      </w:r>
      <w:r>
        <w:rPr>
          <w:color w:val="000000"/>
          <w:sz w:val="28"/>
          <w:szCs w:val="28"/>
        </w:rPr>
        <w:t>забезпечити підготовку всієї необхідної інформації та документів для продажу на електронному аукціоні об’єкту,  визначеного в п.1. даного рішення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Контроль за виконанням даного рішення  покласти на постійну комісію районної ради </w:t>
      </w:r>
      <w:r>
        <w:rPr>
          <w:sz w:val="28"/>
          <w:szCs w:val="28"/>
        </w:rPr>
        <w:t>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20:00Z</dcterms:created>
  <dc:creator>Admin</dc:creator>
  <dc:description/>
  <cp:keywords/>
  <dc:language>en-US</dc:language>
  <cp:lastModifiedBy>2</cp:lastModifiedBy>
  <cp:lastPrinted>2020-02-27T14:34:00Z</cp:lastPrinted>
  <dcterms:modified xsi:type="dcterms:W3CDTF">2020-02-27T12:35:00Z</dcterms:modified>
  <cp:revision>9</cp:revision>
  <dc:subject/>
  <dc:title>                                                                                                                                               </dc:title>
</cp:coreProperties>
</file>