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ідтвердження співфінанс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идбання облад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їдальні (харчобл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яхівської гімназ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 Закону України «Про місцеве самоврядування в Україні»,  Бюджетного кодексу України, </w:t>
      </w:r>
      <w:r>
        <w:rPr>
          <w:color w:val="333333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глянувши клопотання  сектору освіти Черняхівської райдержадміністрації  № 54 від 26.02.2020 р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ind w:right="-5" w:firstLine="708"/>
        <w:jc w:val="both"/>
        <w:rPr>
          <w:color w:val="0F243E"/>
          <w:sz w:val="28"/>
          <w:szCs w:val="28"/>
        </w:rPr>
      </w:pPr>
      <w:r>
        <w:rPr>
          <w:sz w:val="28"/>
          <w:szCs w:val="28"/>
        </w:rPr>
        <w:t xml:space="preserve">1. При вирішенні питання розподілу коштів районного бюджету, отриманих від перевиконання доходної частини районного бюджету Черняхівського району у 2020 році та за рахунок надходження </w:t>
      </w:r>
      <w:r>
        <w:rPr>
          <w:color w:val="000000"/>
          <w:sz w:val="28"/>
          <w:szCs w:val="28"/>
        </w:rPr>
        <w:t xml:space="preserve">коштів з місцевих бюджетів до районного бюджету Черняхівського району забезпечити </w:t>
      </w:r>
      <w:r>
        <w:rPr>
          <w:sz w:val="28"/>
          <w:szCs w:val="28"/>
        </w:rPr>
        <w:t>частку співфінансування у розмірі 38 тис. грн. (тридцять вісім тисяч гривень) для отримання субвенції з державного бюджету на придбання обладнання для їдальні (харчоблоку) Черняхівської гімназії відповідно до наказу Міністерства освіти і науки України від 04.02.2020 року  № 126 «</w:t>
      </w:r>
      <w:r>
        <w:rPr>
          <w:bCs/>
          <w:sz w:val="28"/>
          <w:szCs w:val="28"/>
          <w:shd w:fill="FFFFFF" w:val="clear"/>
        </w:rPr>
        <w:t>Про затвердження Порядку та умов погодження Міністерством освіти і науки України пропозицій обласних, Київської міської державних адміністрацій щодо використання освітньої субвенції у 2020 році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1:00Z</dcterms:created>
  <dc:creator>Admin</dc:creator>
  <dc:description/>
  <cp:keywords/>
  <dc:language>en-US</dc:language>
  <cp:lastModifiedBy>Пользователь Windows</cp:lastModifiedBy>
  <cp:lastPrinted>2020-02-27T15:49:00Z</cp:lastPrinted>
  <dcterms:modified xsi:type="dcterms:W3CDTF">2020-03-05T07:00:00Z</dcterms:modified>
  <cp:revision>9</cp:revision>
  <dc:subject/>
  <dc:title/>
</cp:coreProperties>
</file>