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573"/>
        <w:gridCol w:w="2380"/>
        <w:gridCol w:w="83"/>
        <w:gridCol w:w="655"/>
        <w:gridCol w:w="1417"/>
        <w:gridCol w:w="1509"/>
        <w:gridCol w:w="1418"/>
        <w:gridCol w:w="83"/>
      </w:tblGrid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ind w:left="-272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рішення тридцять шост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сії Черняхівської районн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6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ервня 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І квартал  2020 ро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Одиниця виміру:                                                                                   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-122 0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ограми та заходи у сфері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сидії та поточні трансферти підприємствам (установам,організаці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8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5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Пользователь Windows</cp:lastModifiedBy>
  <cp:lastPrinted>2020-03-03T17:06:00Z</cp:lastPrinted>
  <dcterms:modified xsi:type="dcterms:W3CDTF">2020-05-27T07:45:00Z</dcterms:modified>
  <cp:revision>18</cp:revision>
  <dc:subject/>
  <dc:title>Додаток №9</dc:title>
</cp:coreProperties>
</file>