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 переукладання контракту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 директором РК РЕП  Данилком О.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Відповідно  до  ст.43, ст.60  Закону  України  «Про  місцеве  самоврядування  в  Україні»,  Положення  про  порядок  призначення  та  звільнення з посади керівників підприємств, установ,  організацій  спільної  власності  територіальних  громад  сіл,  селищ  району,  затвердженого  рішенням  районної  ради  від  25.03.2011 року,  розглянувши заяву         Данилка О.В. від 06.05.2020 р.,  враховуючи  рекомендації  постійної комісії  з  питань бюджету,  комунальної  власності  та  соціально-економічного  розвитку  району,  районна  рада  </w:t>
      </w:r>
    </w:p>
    <w:p>
      <w:pPr>
        <w:pStyle w:val="TextBody"/>
        <w:tabs>
          <w:tab w:val="clear" w:pos="708"/>
          <w:tab w:val="left" w:pos="2662" w:leader="none"/>
        </w:tabs>
        <w:rPr>
          <w:b/>
          <w:b/>
          <w:szCs w:val="28"/>
        </w:rPr>
      </w:pPr>
      <w:r>
        <w:rPr>
          <w:b/>
          <w:szCs w:val="28"/>
        </w:rPr>
        <w:t>В И Р І Ш И Л А :</w:t>
        <w:tab/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1.  Переукласти  контракт  з Данилком Олександром Васильовичем – директором Районного комунального ремонтно-експлуатаційного підприємства строком на 3 (три) роки з 24 липня 2020 року по 23 липня 2023 року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Доручити голові районної ради Бовсунівському І.П. укласти з        Данилком О.В. контракт на новий строк </w:t>
      </w:r>
      <w:r>
        <w:rPr>
          <w:i/>
        </w:rPr>
        <w:t>(додається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   Контроль  за  виконанням  даного  рішення  та умов контракту покласти  на  постійну  комісію  районної  ради  з  питань бюджету,  комунальної  власності  та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01:00Z</dcterms:created>
  <dc:creator>Admin</dc:creator>
  <dc:description/>
  <cp:keywords/>
  <dc:language>en-US</dc:language>
  <cp:lastModifiedBy>2</cp:lastModifiedBy>
  <cp:lastPrinted>2020-05-08T11:22:00Z</cp:lastPrinted>
  <dcterms:modified xsi:type="dcterms:W3CDTF">2020-05-27T09:38:00Z</dcterms:modified>
  <cp:revision>8</cp:revision>
  <dc:subject/>
  <dc:title/>
</cp:coreProperties>
</file>