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0619575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шос</w:t>
            </w:r>
            <w:r>
              <w:rPr>
                <w:szCs w:val="28"/>
                <w:lang w:val="ru-RU"/>
              </w:rPr>
              <w:t>т</w:t>
            </w:r>
            <w:r>
              <w:rPr>
                <w:szCs w:val="28"/>
              </w:rPr>
              <w:t>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6 черв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онної державної адміністрації  Кондрацької О.В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            24 червня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1. У підпункті 1) пункту 1 цифри 116 417 046, 113 017 998, </w:t>
      </w:r>
      <w:r>
        <w:rPr>
          <w:sz w:val="28"/>
          <w:szCs w:val="28"/>
        </w:rPr>
        <w:t xml:space="preserve">3 399 048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20 644 112,40, 117 060 979,40, 3 583 133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ідпункт 1) пункту 1 викласти в такій редакції: 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Затвердити субвенцію з місцевого бюджету до районного бюджету  за рахунок залишку коштів медичної субвенції, що утворився на початок бюджетного періоду на 2020 рік, згідно з додатком 1.2 до рішення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Затвердити субвенцію з місцевого бюджету на здійснення заходів щодо соціально-економічного розвитку окремих територій за рахунок залишку коштів відповідної субвенції з державного бюджету, що утворився на початок бюджетного періоду на 2020 рік, згідно з додатком 1.3 до рішення”.</w:t>
      </w:r>
    </w:p>
    <w:p>
      <w:pPr>
        <w:pStyle w:val="Style15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3. У підпункті 2) пункту 1 цифри 119 282 599, 114 514 188,    4 768 411 замінити, відповідно, цифрами 123 509 665,40, 116 008 706,40, 7 500 959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4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400 000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1 052 273 гривн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2 815 323 гривні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3 917 826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2 815 323 гривні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.6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Пункт 3 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Затвердити  на 2020 рік </w:t>
      </w:r>
      <w:r>
        <w:rPr>
          <w:b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та інші субвенції з районного бюджету місцевим бюджетам у розрізі призначень згідно з додатками 3  та 3.1 відповід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субвенцію з місцевого бюджету державному бюджету на виконання програм соціально-економічного розвитку регіонів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, згідно з додатком 3.2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на 2020 рік, згідно з додатком 3.3 до рішення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7. У пункті 7 цифру </w:t>
      </w:r>
      <w:r>
        <w:rPr>
          <w:sz w:val="28"/>
          <w:szCs w:val="28"/>
          <w:lang w:val="uk-UA"/>
        </w:rPr>
        <w:t>6 207 717</w:t>
      </w:r>
      <w:r>
        <w:rPr>
          <w:sz w:val="28"/>
          <w:szCs w:val="28"/>
        </w:rPr>
        <w:t xml:space="preserve"> замінити, відповідно, цифрою 6 </w:t>
      </w:r>
      <w:r>
        <w:rPr>
          <w:sz w:val="28"/>
          <w:szCs w:val="28"/>
          <w:lang w:val="uk-UA"/>
        </w:rPr>
        <w:t>5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03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одатки  1, 1.1, 1.2, 2, 3, 3.1, 3.2, 4, 5, 6 викласти у новій редакції та доповнити рішення додатком 1.3.  Додаток 3.4 до рішення виключити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55:00Z</dcterms:created>
  <dc:creator>bud3</dc:creator>
  <dc:description/>
  <cp:keywords/>
  <dc:language>en-US</dc:language>
  <cp:lastModifiedBy>Admin</cp:lastModifiedBy>
  <cp:lastPrinted>2020-07-01T11:43:00Z</cp:lastPrinted>
  <dcterms:modified xsi:type="dcterms:W3CDTF">2020-07-01T08:43:00Z</dcterms:modified>
  <cp:revision>11</cp:revision>
  <dc:subject/>
  <dc:title>СХВАЛЕНО</dc:title>
</cp:coreProperties>
</file>