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5pt;height:44.95pt" filled="f" o:ole="">
            <v:imagedata r:id="rId3" o:title=""/>
          </v:shape>
          <o:OLEObject Type="Embed" ProgID="" ShapeID="ole_rId2" DrawAspect="Content" ObjectID="_113094991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8 червня 2020 року</w:t>
      </w:r>
      <w:r>
        <w:rPr>
          <w:szCs w:val="28"/>
          <w:lang w:val="ru-RU"/>
        </w:rPr>
        <w:t xml:space="preserve"> 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</w:t>
      </w:r>
    </w:p>
    <w:p>
      <w:pPr>
        <w:pStyle w:val="NoSpacing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хід виконання рішення 18-ої сесії районної</w:t>
      </w:r>
    </w:p>
    <w:p>
      <w:pPr>
        <w:pStyle w:val="NoSpacing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 від 15.07.200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оку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ограма «Питна вода Черняхівщини»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05-2020 роки”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хавши та обговоривши інформацію завідувача сектором з питань оборонної роботи, цивільного захисту, взаємодії з правоохоронними органами та житлово-комунального господарства Трохименка Петра Олександровича про хід виконання рішення 18-ої сесії районної 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15.07.2005 року «Програма «Питна вода Черняхівщини» на   2005-2020 роки”, виступи депутатів з даного питання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тійна комісія з питань </w:t>
      </w:r>
      <w:r>
        <w:rPr>
          <w:sz w:val="28"/>
          <w:szCs w:val="28"/>
        </w:rPr>
        <w:t xml:space="preserve">агропромислового розвитку, земельних відносин та екології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Інформацію завідувача сектором з питань оборонної роботи, цивільного захисту, взаємодії з правоохоронними органами та житлово-комунального господарства Трохименка П.О. про хід виконання рішення 18-ої сесії районної  рад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15.07.2005 року «Програма «Питна вода Черняхівщини» на   2005-2020 роки” прийняти до відома (додається)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Внести на засідання 36- ї сесії районної ради VІІ скликання дане питання. </w:t>
      </w:r>
    </w:p>
    <w:p>
      <w:pPr>
        <w:pStyle w:val="NoSpacing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ерівникам структурних підрозділів райдержадміністрації, керівникам підприємств, установ, організацій району (за згодою), сільським, селищним радам   (за згодою) забезпечити подальшу ефективну роботу по виконанню заходів Програми «Питна вода Черняхівщини» на   2005-2020 роки».</w:t>
      </w:r>
    </w:p>
    <w:p>
      <w:pPr>
        <w:pStyle w:val="NoSpacing"/>
        <w:ind w:left="180" w:hanging="1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Контроль за виконанням рішення 36-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 скликання     “ Про хід виконання рішення 18-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15.07.2005 року «Програма «Питна вода Черняхівщини» на   2005-2020 роки” 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голови постійної комісії                                           О.В. Трохимчук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sz w:val="22"/>
    </w:rPr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1cxspmiddle">
    <w:name w:val="1cxspmiddle"/>
    <w:basedOn w:val="Normal"/>
    <w:qFormat/>
    <w:pPr>
      <w:spacing w:before="280" w:after="280"/>
    </w:pPr>
    <w:rPr>
      <w:lang w:val="ru-RU"/>
    </w:rPr>
  </w:style>
  <w:style w:type="paragraph" w:styleId="1cxsplast">
    <w:name w:val="1cxsplast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35:00Z</dcterms:created>
  <dc:creator>Admin</dc:creator>
  <dc:description/>
  <cp:keywords/>
  <dc:language>en-US</dc:language>
  <cp:lastModifiedBy>Admin</cp:lastModifiedBy>
  <cp:lastPrinted>2020-06-17T12:39:00Z</cp:lastPrinted>
  <dcterms:modified xsi:type="dcterms:W3CDTF">2020-06-17T09:39:00Z</dcterms:modified>
  <cp:revision>3</cp:revision>
  <dc:subject/>
  <dc:title> </dc:title>
</cp:coreProperties>
</file>