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44.95pt" filled="f" o:ole="">
            <v:imagedata r:id="rId3" o:title=""/>
          </v:shape>
          <o:OLEObject Type="Embed" ProgID="" ShapeID="ole_rId2" DrawAspect="Content" ObjectID="_97745766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червня 2020 року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рішення 18-ої сесії районної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від 15.07.200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к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грама «Питна вода Черняхівщини»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05-2020 роки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та обговоривши інформацію завідувача сектором з питань оборонної роботи, цивільного захисту, взаємодії з правоохоронними органами та житлово-комунального господарства Трохименка Петра Олександровича про хід виконання рішення 18-ої сесії районної 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15.07.2005 року «Програма «Питна вода Черняхівщини» на   2005-2020 роки”, виступи депутатів з даного питанн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завідувача сектором з питань оборонної роботи, цивільного захисту, взаємодії з правоохоронними органами та житлово-комунального господарства Трохименка П.О. про хід виконання рішення 18-ої сесії районної  рад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5.07.2005 року «Програма «Питна вода Черняхівщини» на   2005-2020 роки” прийняти до відома (додається)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нести на засідання 36- ї сесії районної ради VІІ скликання дане питання. 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ерівникам структурних підрозділів райдержадміністрації, керівникам підприємств, установ, організацій району (за згодою), сільським, селищним радам   (за згодою) забезпечити подальшу ефективну роботу по виконанню заходів Програми «Питна вода Черняхівщини» на   2005-2020 роки».</w:t>
      </w:r>
    </w:p>
    <w:p>
      <w:pPr>
        <w:pStyle w:val="NoSpacing"/>
        <w:ind w:left="18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Контроль за виконанням рішення 36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кликання     “ Про хід виконання рішення 18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5.07.2005 року «Програма «Питна вода Черняхівщини» на   2005-2020 роки”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постійної комісії                                           О.В. Трохимчук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35:00Z</dcterms:created>
  <dc:creator>Admin</dc:creator>
  <dc:description/>
  <cp:keywords/>
  <dc:language>en-US</dc:language>
  <cp:lastModifiedBy>Admin</cp:lastModifiedBy>
  <cp:lastPrinted>2020-06-17T12:39:00Z</cp:lastPrinted>
  <dcterms:modified xsi:type="dcterms:W3CDTF">2020-06-17T09:39:00Z</dcterms:modified>
  <cp:revision>3</cp:revision>
  <dc:subject/>
  <dc:title> </dc:title>
</cp:coreProperties>
</file>