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5032796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червня 2020 року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рішення 15-ої сесії районної ради від 28.03.2017 року               «Про Програму розвитку дорожнього руху та його безпеки  у  Черняхівському районі на 2017-2020 роки».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Заслухавши та обговоривши інформацію завідувача сектором з питань оборонної роботи, цивільного захисту, взаємодії з правоохоронними органами та житлово-комунального господарства Трохименка Петра Олександровича про хід виконання рішення 15-ої сесії районної ради від 28.03.2017 року «Про Програму розвитку дорожнього руху та його безпеки  у  Черняхівському районі на 2017-2020 роки», виступи депутатів з даного питання</w:t>
      </w:r>
      <w:r>
        <w:rPr>
          <w:bCs/>
          <w:sz w:val="28"/>
          <w:szCs w:val="28"/>
        </w:rPr>
        <w:t xml:space="preserve"> та з метою </w:t>
      </w:r>
      <w:r>
        <w:rPr>
          <w:sz w:val="28"/>
          <w:szCs w:val="28"/>
        </w:rPr>
        <w:t xml:space="preserve">забезпечення виконання рішення 15-ої сесії районної ради від 28.03.2017 року «Про Програму розвитку дорожнього руху та його безпеки  у  Черняхівському районі на 2017-2020 роки»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завідувача сектором з питань оборонної роботи, цивільного захисту, взаємодії з правоохоронними органами та житлово-комунального господарства Трохименка Петра Олександровича про хід виконання рішення 15-ої сесії районної ради від 28.03.2017 року «Про Програму розвитку дорожнього руху та його безпеки  у  Черняхівському районі на 2017-2020 роки» 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6- </w:t>
      </w:r>
      <w:r>
        <w:rPr>
          <w:sz w:val="28"/>
          <w:szCs w:val="28"/>
        </w:rPr>
        <w:t xml:space="preserve">ї сесії районної ради VІІ скликання дане питання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івникам структурних підрозділів райдержадміністрації, керівникам підприємств, установ, організацій району (за згодою), сільським, селищним радам   (за згодою) забезпечити подальшу ефективну роботу по виконанню заходів Програми розвитку дорожнього руху та його безпеки у Черняхівському районі на    2017-2020 ро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3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</w:t>
      </w:r>
      <w:r>
        <w:rPr>
          <w:sz w:val="28"/>
        </w:rPr>
        <w:t xml:space="preserve"> </w:t>
      </w:r>
      <w:r>
        <w:rPr>
          <w:sz w:val="28"/>
          <w:szCs w:val="28"/>
        </w:rPr>
        <w:t>Про хід виконання рішення 15-ої сесії районної ради від 28.03.2017 року               «Про Програму розвитку дорожнього руху та його безпеки  у  Черняхівському районі на 2017-2020 роки»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постійної комісії                                   О.В. Трохимчук                              </w:t>
      </w:r>
    </w:p>
    <w:p>
      <w:pPr>
        <w:pStyle w:val="Normal"/>
        <w:shd w:fill="FFFFFF" w:val="clear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21:00Z</dcterms:created>
  <dc:creator>Admin</dc:creator>
  <dc:description/>
  <cp:keywords/>
  <dc:language>en-US</dc:language>
  <cp:lastModifiedBy>Admin</cp:lastModifiedBy>
  <cp:lastPrinted>2020-06-17T12:38:00Z</cp:lastPrinted>
  <dcterms:modified xsi:type="dcterms:W3CDTF">2020-06-17T09:38:00Z</dcterms:modified>
  <cp:revision>5</cp:revision>
  <dc:subject/>
  <dc:title> </dc:title>
</cp:coreProperties>
</file>