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27pt" filled="f" o:ole="">
            <v:imagedata r:id="rId3" o:title=""/>
          </v:shape>
          <o:OLEObject Type="Embed" ProgID="" ShapeID="ole_rId2" DrawAspect="Content" ObjectID="_179529665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червня 2020 року </w:t>
      </w:r>
    </w:p>
    <w:p>
      <w:pPr>
        <w:pStyle w:val="Normal"/>
        <w:tabs>
          <w:tab w:val="clear" w:pos="708"/>
          <w:tab w:val="left" w:pos="8355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 xml:space="preserve">Рекомендації  про хід виконання рішення 30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ї районної державної лікарні ветеринарної медицини  Поліванчука Сергія Анатолі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  <w:lang w:eastAsia="ru-RU"/>
        </w:rPr>
        <w:t>Програма розроблена з метою захисту домашніх та диких тварин від захворювання, досягнення стабільного епізоотичного благополуччя в тваринництві району, забезпечення створення необхідного матеріального резерву для екстреного розгортання і належних умов функціонування карантинних ветеринарно-поліцейських загонів (груп) та проведення заходів по профілактиці та ліквідації чуми свиней в районі. На 01.04.2020 року в районі нараховувалося 7300 голів свиней в т.ч. в приватному секторі 2700 голі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01.06.2020 року щеплено 3038 голів свиней проти класичної чуми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Cs/>
          <w:sz w:val="28"/>
          <w:szCs w:val="28"/>
        </w:rPr>
        <w:t xml:space="preserve">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ї районної державної лікарні ветеринарної медицини  Поліванчука Сергія Анатолійовича про хід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</w:t>
      </w:r>
      <w:r>
        <w:rPr>
          <w:sz w:val="28"/>
          <w:szCs w:val="28"/>
        </w:rPr>
        <w:t>районній державній лікарні ветеринарної медицин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 xml:space="preserve">у повному обсязі проведення щеплень </w:t>
      </w:r>
      <w:r>
        <w:rPr>
          <w:sz w:val="28"/>
          <w:szCs w:val="28"/>
          <w:lang w:eastAsia="ru-RU"/>
        </w:rPr>
        <w:t xml:space="preserve"> свине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 </w:t>
      </w:r>
      <w:r>
        <w:rPr>
          <w:sz w:val="28"/>
          <w:szCs w:val="28"/>
          <w:lang w:eastAsia="ru-RU"/>
        </w:rPr>
        <w:t xml:space="preserve">класичної чуми </w:t>
      </w:r>
      <w:r>
        <w:rPr>
          <w:sz w:val="28"/>
          <w:szCs w:val="28"/>
        </w:rPr>
        <w:t>в  усіх населених пунктах  району  незалежно від форм власност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Управлінню фінансів  районної державної адміністрації передбачити   фінансування заходів даної програми у межах фінансових можлив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О.В. Трохимчук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20-06-17T10:17:00Z</dcterms:modified>
  <cp:revision>2</cp:revision>
  <dc:subject/>
  <dc:title> </dc:title>
</cp:coreProperties>
</file>