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9938855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>ро надання дозволу на</w:t>
      </w:r>
      <w:r>
        <w:rPr>
          <w:b/>
          <w:sz w:val="28"/>
          <w:szCs w:val="28"/>
          <w:lang w:val="uk-UA"/>
        </w:rPr>
        <w:t xml:space="preserve"> розробку проектів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землеустрою 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  <w:lang w:val="uk-UA"/>
        </w:rPr>
        <w:t>щодо відведення земельних діля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відуючого організаційним відділом виконавчого апарату районної ради Войтович І.П., виступи депутатів з даного питання, 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КНП «Центр ПМСД” Черняхівської районної ради Житомирської області щодо надання дозволу на розробку проектів землеустр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ю щодо відведення земельних діля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будівель закладів охорони здоров’я та соціальної допомоги з метою передачі в постійне користування від 06.05.2020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запропонований проєкт рішення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>ї сесії районної ради VІІ скликання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3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Про </w:t>
      </w:r>
      <w:r>
        <w:rPr>
          <w:sz w:val="28"/>
          <w:szCs w:val="28"/>
        </w:rPr>
        <w:t xml:space="preserve">надання дозволу на розробку проектів землеустрою </w:t>
      </w:r>
      <w:r>
        <w:rPr>
          <w:sz w:val="28"/>
          <w:szCs w:val="28"/>
          <w:shd w:fill="FFFFFF" w:val="clear"/>
        </w:rPr>
        <w:t> щодо відведення земельних ділянок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      О.В. Трохим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1:00Z</dcterms:created>
  <dc:creator>Admin</dc:creator>
  <dc:description/>
  <cp:keywords/>
  <dc:language>en-US</dc:language>
  <cp:lastModifiedBy>Admin</cp:lastModifiedBy>
  <cp:lastPrinted>2018-08-01T08:23:00Z</cp:lastPrinted>
  <dcterms:modified xsi:type="dcterms:W3CDTF">2020-06-17T12:51:00Z</dcterms:modified>
  <cp:revision>2</cp:revision>
  <dc:subject/>
  <dc:title> </dc:title>
</cp:coreProperties>
</file>