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2460320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477                            від 17.06.2020 року, лист Державної служби України з питань геодезії, картографії та кадастру № 17-28-0.13-1705/2-20 від 20.02.2020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О.В. Трохи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7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7-15T11:58:00Z</dcterms:modified>
  <cp:revision>5</cp:revision>
  <dc:subject/>
  <dc:title> </dc:title>
</cp:coreProperties>
</file>